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Закон Ульяновской област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О внесении изменений в Закон Ульяновской области «Об обеспечении полноценным питанием беременных женщин, кормящих матерей,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</w:rPr>
        <w:t>а также детей в возрасте до трёх лет в Ульяновской области»</w:t>
      </w:r>
    </w:p>
    <w:p>
      <w:pPr>
        <w:pStyle w:val="TextBody"/>
        <w:ind w:firstLine="709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ind w:firstLine="709"/>
        <w:jc w:val="both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 ноября 2011 года № 181-ЗО                                «Об обеспечении полноценным питанием беременных женщин, кормящих матерей, а также детей в возрасте до трёх лет в Ульяновской области» («Ульяновская правда» от 09.11.2011 № 126; от 04.05.2012 № 45; от 24.04.2014    № 59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7 стать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7) специальные продукты детского питания – адаптированные сухие молочные смеси (заменители грудного молока); гомогенезированные творожные, молочные, фруктовые, овощные, фруктово-молочн</w:t>
      </w:r>
      <w:bookmarkStart w:id="0" w:name="_GoBack"/>
      <w:bookmarkEnd w:id="0"/>
      <w:r>
        <w:rPr>
          <w:sz w:val="28"/>
          <w:szCs w:val="28"/>
        </w:rPr>
        <w:t>ые, фруктово-творожные, молочно-овощные, фруктово-овощные пюре, мясные гомогенезированные пюре, сухие быстрорастворимые каши, предназначенные для питания детей с рождения и до трёхлетнего возраста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1 слово «молочными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части 2 слово «молочными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первом части 4 слово «молочными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части 5 слово «молочными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о «молочные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части 2 слово «молочные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3 слово «молочных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части 4 слово «молочные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г. Ульяновск</w:t>
      </w:r>
    </w:p>
    <w:p>
      <w:pPr>
        <w:pStyle w:val="TextBody"/>
        <w:jc w:val="center"/>
        <w:rPr/>
      </w:pPr>
      <w:r>
        <w:rPr/>
        <w:t>03 февраля 2015 г.</w:t>
      </w:r>
    </w:p>
    <w:p>
      <w:pPr>
        <w:pStyle w:val="TextBody"/>
        <w:jc w:val="center"/>
        <w:rPr/>
      </w:pPr>
      <w:r>
        <w:rPr/>
        <w:t xml:space="preserve">№ </w:t>
      </w:r>
      <w:r>
        <w:rPr/>
        <w:t>4-З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42:00Z</dcterms:created>
  <dc:creator>Пользователь</dc:creator>
  <dc:description/>
  <cp:keywords/>
  <dc:language>en-US</dc:language>
  <cp:lastModifiedBy>user</cp:lastModifiedBy>
  <dcterms:modified xsi:type="dcterms:W3CDTF">2015-02-10T06:54:00Z</dcterms:modified>
  <cp:revision>2</cp:revision>
  <dc:subject/>
  <dc:title>О внесении изменений в Закон Ульяновской области «Об обеспечении полноценным питанием беременных женщин, кормящих матерей,</dc:title>
</cp:coreProperties>
</file>