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</w:t>
      </w:r>
      <w:r>
        <w:rPr>
          <w:b/>
          <w:sz w:val="28"/>
          <w:szCs w:val="28"/>
        </w:rPr>
        <w:t xml:space="preserve"> статьи 2 и 5 Закона Ульяновской области </w:t>
        <w:br/>
        <w:t xml:space="preserve">«О наделении органов местного самоуправления муниципальных районов </w:t>
        <w:br/>
        <w:t>и городских округов Ульяновской области отдельными государственными полномочиями в сфере образования и отдыха детей»</w:t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0" w:name="sub_2"/>
      <w:bookmarkStart w:id="1" w:name="sub_2"/>
      <w:bookmarkEnd w:id="1"/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364"/>
        <w:ind w:firstLine="709"/>
        <w:jc w:val="both"/>
        <w:rPr/>
      </w:pPr>
      <w:bookmarkStart w:id="2" w:name="sub_2"/>
      <w:bookmarkEnd w:id="2"/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нести в Закон Ульяновской области от 5 июля 2013 года № 110-ЗО </w:t>
        <w:br/>
        <w:t>«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тдыха детей» («Ульяновская правда»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от 08.07.2013 № 73; от 07.09.2013 № 109; от 11.11.2013 № 144) следующие измен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ункт 1 статьи 2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4"/>
        <w:ind w:firstLine="709"/>
        <w:jc w:val="both"/>
        <w:rPr/>
      </w:pPr>
      <w:r>
        <w:rPr>
          <w:color w:val="000000"/>
          <w:sz w:val="28"/>
          <w:szCs w:val="28"/>
        </w:rPr>
        <w:t>«1) по предоставлению бесплатно специальных учебников и учебных пособий, иной учебной литературы, а также услуг сурдопереводчиков и тифлосурдопереводчиков</w:t>
      </w:r>
      <w:bookmarkStart w:id="3" w:name="sub_108913"/>
      <w:r>
        <w:rPr>
          <w:color w:val="000000"/>
          <w:sz w:val="28"/>
          <w:szCs w:val="28"/>
        </w:rPr>
        <w:t xml:space="preserve"> при получении обучающимися с ограниченными возможностями здоровья образования в муниципальных образовательных организациях;»;</w:t>
      </w:r>
      <w:bookmarkEnd w:id="3"/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асть 2 статьи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 Размер субвенций, предоставляемых в целях финансового обеспечения осуществления администрациями государственного полномочия, указанного в </w:t>
      </w:r>
      <w:hyperlink w:anchor="sub_21">
        <w:r>
          <w:rPr>
            <w:rStyle w:val="InternetLink"/>
            <w:color w:val="000000"/>
            <w:sz w:val="28"/>
            <w:szCs w:val="28"/>
          </w:rPr>
          <w:t>пункте 1 статьи 2</w:t>
        </w:r>
      </w:hyperlink>
      <w:r>
        <w:rPr>
          <w:color w:val="000000"/>
          <w:sz w:val="28"/>
          <w:szCs w:val="28"/>
        </w:rPr>
        <w:t xml:space="preserve"> настоящего Закона, определяется по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120"/>
        <w:ind w:firstLine="851"/>
        <w:jc w:val="both"/>
        <w:rPr/>
      </w:pPr>
      <w:r>
        <w:rPr>
          <w:sz w:val="28"/>
          <w:szCs w:val="28"/>
          <w:lang w:val="en-US"/>
        </w:rPr>
        <w:t xml:space="preserve">C =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/>
        </m:nary>
      </m:oMath>
      <w:r>
        <w:rPr>
          <w:sz w:val="28"/>
          <w:szCs w:val="28"/>
          <w:lang w:val="en-US"/>
        </w:rPr>
        <w:t>(U x M + S x P)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x k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 – размер субвенции, предоставляемой муниципальному району или городскому округу Ульяновской обла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стоимость услуг сурдопереводчиков и тифлосурдопереводчиков, подлежащих предоставлению одному обучающемуся с ограниченными возможностями здоровья бесплатно при получении им образования в муниципальной образовательной организ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устанавливаемая Правительством Ульяновской области на соответствующий финансовый год средняя стоимость одного комплекта специальных учебников и учебных пособий, иной учебной литературы, подлежащего предоставлению одному обучающемуся с ограниченными возможностями здоровья бесплатно при получении им образования в муниципальной образовательной организ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енность обучающихся с ограниченными возможностями здоровья, получающих образование в муниципальных образовательных организациях, находящихся на территории муниципального района или городского округа Ульяновской области, которым должны быть предоставлены бесплатно </w:t>
      </w:r>
      <w:r>
        <w:rPr>
          <w:color w:val="000000"/>
          <w:sz w:val="28"/>
          <w:szCs w:val="28"/>
        </w:rPr>
        <w:t>услуги сурдопереводчиков и тифлосурдопереводчик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численность обучающихся с ограниченными возможностями здоровья, получающих образование в муниципальных образовательных организациях, находящихся на территории муниципального района или городского округа Ульяновской области, которым должны быть предоставлены бесплатно </w:t>
      </w:r>
      <w:r>
        <w:rPr>
          <w:color w:val="000000"/>
          <w:sz w:val="28"/>
          <w:szCs w:val="28"/>
        </w:rPr>
        <w:t>специальные учебники и учебные пособия, иная учебная литератур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, отражающий величину расходов, связанных с организацией администрациями осуществления государственного полномочия, признаваемый равным 1,005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атегории </w:t>
      </w:r>
      <w:r>
        <w:rPr>
          <w:color w:val="000000"/>
          <w:sz w:val="28"/>
          <w:szCs w:val="28"/>
        </w:rPr>
        <w:t>обучающихся с ограниченными возможностями здоровь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1 – глухи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2 – слабослышащие, позднооглохши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3 – слепы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4 – слабовидящи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5 – </w:t>
      </w:r>
      <w:r>
        <w:rPr>
          <w:sz w:val="28"/>
          <w:szCs w:val="28"/>
        </w:rPr>
        <w:t>с тяжёлыми нарушениями речи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6 – с нарушениями опорно-двигательного аппара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7 – </w:t>
      </w:r>
      <w:r>
        <w:rPr>
          <w:sz w:val="28"/>
          <w:szCs w:val="28"/>
        </w:rPr>
        <w:t>с задержкой психического разви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8 – с умственной отсталостью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9 – </w:t>
      </w:r>
      <w:r>
        <w:rPr>
          <w:sz w:val="28"/>
          <w:szCs w:val="28"/>
        </w:rPr>
        <w:t>с расстройствами аутистического спект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10 – </w:t>
      </w:r>
      <w:r>
        <w:rPr>
          <w:sz w:val="28"/>
          <w:szCs w:val="28"/>
        </w:rPr>
        <w:t>со сложными дефектами или иными нарушениями их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составлении проекта областного бюджета Ульяновской области на очередной финансовый год и плановый период установленная Правительством Ульяновской области на соответствующий финансовый год </w:t>
      </w:r>
      <w:r>
        <w:rPr>
          <w:sz w:val="28"/>
          <w:szCs w:val="28"/>
        </w:rPr>
        <w:t>средняя стоимость одного комплекта специальных учебников и учебных пособий, иной учебной литературы, указанная в абзаце пятом настоящей части,</w:t>
      </w:r>
      <w:r>
        <w:rPr>
          <w:color w:val="000000"/>
          <w:sz w:val="28"/>
          <w:szCs w:val="28"/>
        </w:rPr>
        <w:t xml:space="preserve"> индексируется исходя из  прогнозируемых в очередном финансовом году и плановом периоде темпов роста </w:t>
      </w:r>
      <w:hyperlink r:id="rId2">
        <w:r>
          <w:rPr>
            <w:rStyle w:val="InternetLink"/>
            <w:color w:val="000000"/>
            <w:sz w:val="28"/>
            <w:szCs w:val="28"/>
          </w:rPr>
          <w:t>инфляции</w:t>
        </w:r>
      </w:hyperlink>
      <w:r>
        <w:rPr>
          <w:color w:val="000000"/>
          <w:sz w:val="28"/>
          <w:szCs w:val="28"/>
        </w:rPr>
        <w:t xml:space="preserve"> (потребительских цен) в порядке, определённом Правительством Ульян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луг сурдопереводчиков и тифлосурдопереводчиков, подлежащих предоставлению одному обучающемуся с ограниченными возможностями здоровья бесплатно при получении им образования в муниципальной образовательной организации,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52"/>
          <w:szCs w:val="28"/>
          <w:vertAlign w:val="subscript"/>
        </w:rPr>
        <w:t xml:space="preserve"> =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2, г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– размер должностного оклада работника, осуществляющего профессиональную деятельность в должности «сурдопереводчик» и «тифлосурдопереводчик», входящей в профессиональную квалификационную группу общеотраслевых должностей служащих 3-го уров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1 – коэффициент увеличения стоимости услуг, признаваемый равным 1,2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k2 – коэффициент, отражающий величину расходов на уплату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страховых взносов в Фонд социального страхования Российской Федерации на обязательное социальное страхование от несчастных случаев на производстве и профессиональных заболеваний, связанных с осуществлением физическим лицам, оказывающим услуги сурдопереводчиков и тифлосурдопереводчиков, соответствующих выплат и иных вознагражд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– количество месяцев в году.»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убернатор  Ульяновской  области </w:t>
        <w:tab/>
        <w:t xml:space="preserve"> С.И.Морозов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22  апреля 2014 г.</w:t>
      </w:r>
    </w:p>
    <w:p>
      <w:pPr>
        <w:pStyle w:val="Normal"/>
        <w:suppressAutoHyphens w:val="true"/>
        <w:autoSpaceDE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203с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990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28:00Z</dcterms:created>
  <dc:creator>Тестовая</dc:creator>
  <dc:description/>
  <cp:keywords/>
  <dc:language>en-US</dc:language>
  <cp:lastModifiedBy>user</cp:lastModifiedBy>
  <cp:lastPrinted>2014-04-17T15:20:00Z</cp:lastPrinted>
  <dcterms:modified xsi:type="dcterms:W3CDTF">2014-04-28T06:13:00Z</dcterms:modified>
  <cp:revision>4</cp:revision>
  <dc:subject/>
  <dc:title>ЗАКОН</dc:title>
</cp:coreProperties>
</file>