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 Ульяновской области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</w:t>
      </w:r>
      <w:r>
        <w:rPr>
          <w:b/>
          <w:bCs/>
          <w:szCs w:val="28"/>
          <w:lang w:val="en-US"/>
        </w:rPr>
        <w:t xml:space="preserve">Закон </w:t>
      </w:r>
      <w:r>
        <w:rPr>
          <w:b/>
          <w:szCs w:val="28"/>
        </w:rPr>
        <w:t xml:space="preserve">Ульяновской области </w:t>
        <w:br/>
        <w:t>«О библиотечном деле в Ульяновской области»</w:t>
      </w:r>
      <w:r>
        <w:rPr>
          <w:rFonts w:eastAsia="Times New Roman" w:cs="Calibri" w:ascii="Calibri" w:hAnsi="Calibri"/>
          <w:b/>
          <w:sz w:val="22"/>
          <w:szCs w:val="28"/>
          <w:lang w:eastAsia="en-US"/>
        </w:rPr>
        <w:t xml:space="preserve"> </w:t>
      </w:r>
      <w:r>
        <w:rPr>
          <w:b/>
          <w:szCs w:val="28"/>
        </w:rPr>
        <w:t xml:space="preserve">и признании утратившими силу отдельных положений </w:t>
      </w:r>
      <w:r>
        <w:rPr>
          <w:b/>
          <w:bCs/>
          <w:szCs w:val="28"/>
        </w:rPr>
        <w:t>законодательных актов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6 декабр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№ 198-ЗО </w:t>
        <w:br/>
        <w:t xml:space="preserve">«О библиотечном деле в Ульяновской области» («Ульяновская правда»  </w:t>
        <w:br/>
        <w:t>от 09.12.2006 № 97; от 07.11.2008 № 91; от 05.08.2009 № 63; от 07.09.2013 № 109) следующие изменения:</w:t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spacing w:before="0" w:after="0"/>
        <w:contextualSpacing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атью 1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лучаях и пределах, предусмотренных Федеральным законом от 29 декабря 1994 года № 77-ФЗ «Об обязательном экземпляре документов» и Федеральным законом от 29 декабря 1994 года № 78-ФЗ </w:t>
        <w:br/>
        <w:t>«О библиотечном деле» (далее – Федеральный закон «О библиотечном деле»), регулирует отношения, возникающие в связи с организацией библиотечного дела в Ульяновской области и формированием обязательного экземпляра документов Ульяновской области.»;</w:t>
      </w:r>
    </w:p>
    <w:p>
      <w:pPr>
        <w:pStyle w:val="Normal"/>
        <w:widowControl w:val="false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татью 2 признать утратившей силу;</w:t>
      </w:r>
    </w:p>
    <w:p>
      <w:pPr>
        <w:pStyle w:val="Normal"/>
        <w:widowControl w:val="false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 наименование статьи 3 после слов «в сфере» дополнить словом «организации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статье 4: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после слов «в сфере» дополнить словом «организации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ункты 2, 4 и 5 признать утратившими силу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слова «в соответствии с» заменить словами «в сфере организации библиотечного дела в случаях, предусмотренных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в статье 5: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областные программы» заменить словами «государственные программы Ульяновской области по вопросам»;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sz w:val="28"/>
          <w:szCs w:val="28"/>
        </w:rPr>
        <w:t>б) дополнить пунктом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обеспечивает реализацию прав граждан на библиотечное обслуживание;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) осуществляет финансирование комплектования и обеспечения сохранности фондов областных государственных библиотек, а также комплексный анализ и прогнозирование тенденций развития библиотечного дела на территории Ульяновской области;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унктами 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4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одействует развитию библиотечного обслуживания и реализации прав особых групп пользователей библиотек;</w:t>
      </w:r>
    </w:p>
    <w:p>
      <w:pPr>
        <w:pStyle w:val="Normal"/>
        <w:spacing w:lineRule="auto" w:line="364" w:before="0" w:after="0"/>
        <w:ind w:firstLine="709"/>
        <w:contextualSpacing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 обеспечивает условия доступности для инвалидов областных государственных библиотек;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в пункте 5 слова «в соответствии с» заменить словами «в сфере организации библиотечного дела в случаях, предусмотренных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в пункте 2 статьи 7 слово «Областное» заменить словом «областное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в статье 9: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областных государственных библиотек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в Ульяновской области» заменить словами «областных государственных библиотек»;</w:t>
      </w:r>
    </w:p>
    <w:p>
      <w:pPr>
        <w:pStyle w:val="Normal"/>
        <w:spacing w:lineRule="auto" w:line="3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е предложение после слов «библиотечных фондов» дополнить словами «областных государственных библиотек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ложение дополнить словами «Ульяновской области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части 4 и 6 признать утратившими силу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в статье 10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областных государственных библиотек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е предложение после слов «библиотечных фондов» дополнить словами «областных государственных библиотек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ложение после слов «библиотечных фондов» дополнить словами «областных государственных библиотек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о «Библиотеки» заменить словами «Областные государственные библиотеки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часть 3 после слов «библиотечных фондов» дополнить словами «областных государственных библиотек», после слова «утверждаемом» дополнить словом «указанными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в статье 13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в» исключить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аудиовизуальная продукция – кино-, видео-, фоно-, фотопродукция </w:t>
        <w:br/>
        <w:t>и её комбинации, созданные и воспроизведённые на любых видах носителей;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о «выполненные» заменить словом «изготовляемые»;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абзац первый части 2 после слов «на территории Ульяновской области» дополнить словами «или изготовленных за пределами территории Ульяновской области по заказу находящихся в ведении Ульяновской области организаций».</w:t>
      </w:r>
    </w:p>
    <w:p>
      <w:pPr>
        <w:pStyle w:val="TextBody"/>
        <w:spacing w:lineRule="auto" w:line="352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spacing w:lineRule="auto" w:line="352" w:before="0" w:after="0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) статью 22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от 05.08.2009 № 63; </w:t>
        <w:br/>
        <w:t xml:space="preserve">от 08.12.2010 № 100; от 11.05.2011 № 50; от 08.06.2011 № 62; от 08.07.2011 № 74; </w:t>
        <w:br/>
        <w:t xml:space="preserve">от 07.10.2011 № 113; от 09.11.2011 № 126; от 07.12.2011 № 138; от 28.12.2011          № 147; от 08.06.2012 № 59; от 26.12.2012 № 145; от 28.12.2012 № 146; </w:t>
        <w:br/>
        <w:t>от 19.08.2013 № 97; от 05.12.2013 № 158; от 09.06.2014 № 82-83; от 11.09.2014          № 133; от 31.12.2014 № 196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) подпункт «б» пункта 2 и подпункт «д» пункта 4  Закона Ульяновской области от 31 июля 2009 года № 119-ЗО «О внесении изменений в Закон Ульяновской области «О библиотечном деле в Ульяновской области» («Ульяновская правда» от 05.08.2009 № 63; от 07.09.2013 № 109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Закон вступает в силу через десять дней после дня его официального опубликования, за исключением абзаца третьего подпункта «г» пункта 6 статьи 1 настоящего Закона, который вступает в силу с 1 января </w:t>
        <w:br/>
        <w:t>2016 год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  <w:lang w:val="en-US"/>
        </w:rPr>
      </w:pPr>
      <w:r>
        <w:rPr>
          <w:szCs w:val="28"/>
        </w:rPr>
        <w:t>08 мая 20</w:t>
      </w:r>
      <w:r>
        <w:rPr>
          <w:szCs w:val="28"/>
          <w:lang w:val="en-US"/>
        </w:rPr>
        <w:t>1</w:t>
      </w:r>
      <w:r>
        <w:rPr>
          <w:szCs w:val="28"/>
        </w:rPr>
        <w:t>5 г</w:t>
      </w:r>
      <w:r>
        <w:rPr>
          <w:szCs w:val="28"/>
          <w:lang w:val="en-US"/>
        </w:rPr>
        <w:t>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43-З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4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007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5:00Z</dcterms:created>
  <dc:creator>user</dc:creator>
  <dc:description/>
  <cp:keywords/>
  <dc:language>en-US</dc:language>
  <cp:lastModifiedBy>user</cp:lastModifiedBy>
  <dcterms:modified xsi:type="dcterms:W3CDTF">2015-05-14T10:58:00Z</dcterms:modified>
  <cp:revision>3</cp:revision>
  <dc:subject/>
  <dc:title>О внесении изменений в Закон Ульяновской области </dc:title>
</cp:coreProperties>
</file>