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ко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льяновской област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татью 4 Закона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образовании в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4 Закона Ульяновской области от 13 августа 2013 года       № 134-ЗО «Об образовании в Ульяновской области» («Ульяновская правда»      от 19.08.2013 № 97; от 06.02.2014 № 16) следующие изменения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6 дополнить словами «и нормативным правовым актом Правительства Ульяновской области»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7 после слов «устанавливает порядок» дополнить словами «определения объёма и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4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54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6  марта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41-З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40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51:00Z</dcterms:created>
  <dc:creator>user</dc:creator>
  <dc:description/>
  <cp:keywords/>
  <dc:language>en-US</dc:language>
  <cp:lastModifiedBy>user</cp:lastModifiedBy>
  <cp:lastPrinted>2014-03-25T14:49:00Z</cp:lastPrinted>
  <dcterms:modified xsi:type="dcterms:W3CDTF">2014-03-31T06:57:00Z</dcterms:modified>
  <cp:revision>6</cp:revision>
  <dc:subject/>
  <dc:title>Государственно-правовой отдел </dc:title>
</cp:coreProperties>
</file>