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кращении осуществления органами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муниципальных </w:t>
      </w:r>
      <w:r>
        <w:rPr>
          <w:rFonts w:cs="Times New Roman" w:ascii="Times New Roman" w:hAnsi="Times New Roman"/>
          <w:b/>
          <w:sz w:val="28"/>
          <w:szCs w:val="28"/>
        </w:rPr>
        <w:t>район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льяновской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государственных полномочий 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бору информации</w:t>
        <w:br/>
        <w:t xml:space="preserve">от поселений, входящих в муниципальный район, необходимой </w:t>
        <w:br/>
        <w:t>для ведения регистра муниципальных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9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екратить осуществление органами местного самоуправления муниципальных районов Ульяновской области (далее – органы местного самоуправления) государственных полномочий по сбору информации </w:t>
        <w:br/>
        <w:t>от поселений, входящих в муниципальный район, необходимой для ведения регистра муниципальных нормативных правовых актов Ульяновской области (далее – государственные полномочия), в связи с нецелесообразностью дальнейшего осуществления ими государственных полномочий.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bookmarkStart w:id="1" w:name="Par23"/>
      <w:bookmarkEnd w:id="1"/>
      <w:r>
        <w:rPr>
          <w:rFonts w:cs="Times New Roman" w:ascii="Times New Roman" w:hAnsi="Times New Roman"/>
          <w:sz w:val="28"/>
          <w:szCs w:val="28"/>
        </w:rPr>
        <w:t>2. Датой прекращения осуществления органами местного самоуправления государственных полномочий считать 1 мая 2014 года.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рганам местного самоуправления в срок не позднее 1 июня 2014 года: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дать в Правительство Ульяновской области документы и материалы, связанные с осуществлением государственных полномочий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числить в областной бюджет Ульяновской области неиспользованные финансовые средства, предоставленные им для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 возвратить в казну Ульяновской области неиспользованные материальные ресурсы, предоставленные им для осуществления государстве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31"/>
      <w:bookmarkEnd w:id="2"/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Закон Ульяновской области от 2 мая 2012 года </w:t>
        <w:br/>
        <w:t>№ 55-ЗО «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» («Ульяновская правда» от 04.05.2012 № 45).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десять дней после дня его официального опубликования, за исключением статьи 2 настоящего Закона, которая вступает в силу с 1 мая 201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bookmarkStart w:id="5" w:name="_GoBack"/>
      <w:bookmarkEnd w:id="5"/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autoSpaceDE w:val="false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 марта 2014 г.</w:t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1:00Z</dcterms:created>
  <dc:creator>Егорова Маргарита Васильевна</dc:creator>
  <dc:description/>
  <cp:keywords/>
  <dc:language>en-US</dc:language>
  <cp:lastModifiedBy>user</cp:lastModifiedBy>
  <cp:lastPrinted>2014-03-25T15:28:00Z</cp:lastPrinted>
  <dcterms:modified xsi:type="dcterms:W3CDTF">2014-03-31T06:56:00Z</dcterms:modified>
  <cp:revision>6</cp:revision>
  <dc:subject/>
  <dc:title>О прекращении осуществления органами местного</dc:title>
</cp:coreProperties>
</file>