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</w:t>
      </w:r>
      <w:r>
        <w:rPr>
          <w:b/>
        </w:rPr>
        <w:t>Закон  Ульян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атью 6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бесплатной юридической помощи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652"/>
        <w:jc w:val="both"/>
        <w:rPr/>
      </w:pPr>
      <w:r>
        <w:rPr/>
        <w:t>Внести в пункт 3 части 3 статьи 6 Закона Ульяновской области от              3 октября 2012 года № 131-ЗО «О бесплатной юридической помощи на территории Ульяновской области» («Ульяновская правда» от 10.10.2012 № 111; от 11.11.2013 № 144) следующие изменения: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1) после слов «Героя Социалистического Труда» дополнить словами           «, Героя Труда Российской Федерации»;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2) после слов «Героями Социалистического Труда» дополнить словами     «, Героями Труда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1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1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3  февраля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4 -З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40" w:right="726" w:gutter="0" w:header="0" w:top="1141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37:00Z</dcterms:created>
  <dc:creator>user</dc:creator>
  <dc:description/>
  <cp:keywords/>
  <dc:language>en-US</dc:language>
  <cp:lastModifiedBy>user</cp:lastModifiedBy>
  <cp:lastPrinted>2014-01-30T17:36:00Z</cp:lastPrinted>
  <dcterms:modified xsi:type="dcterms:W3CDTF">2014-02-06T05:43:00Z</dcterms:modified>
  <cp:revision>4</cp:revision>
  <dc:subject/>
  <dc:title>Вносится депутатом </dc:title>
</cp:coreProperties>
</file>