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статью 4 Закона Ульяновской области «О мерах государственной поддержки производителей органических продуктов             в Ульяновской област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нести в часть 1 статьи 4 Закона Ульяновской области от 5 июля 2013 года № 106-ЗО «О мерах государственной поддержки производителей органических продуктов в Ульяновской области» («Ульяновская правда» от 08.07.2013 № 73)   изменение, заменив в ней слова «данных первичного бухгалтерского учёта» словами  «данных, содержащихся в первичных учётных документах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2"/>
              <w:spacing w:lineRule="auto" w:line="360"/>
              <w:rPr/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tabs>
                <w:tab w:val="clear" w:pos="708"/>
                <w:tab w:val="left" w:pos="4180" w:leader="none"/>
              </w:tabs>
              <w:snapToGrid w:val="false"/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С.И.Морозов               </w:t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 xml:space="preserve">26  марта 2014 г. 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 xml:space="preserve">38 - 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18:00Z</dcterms:created>
  <dc:creator>user</dc:creator>
  <dc:description/>
  <cp:keywords/>
  <dc:language>en-US</dc:language>
  <cp:lastModifiedBy>user</cp:lastModifiedBy>
  <cp:lastPrinted>2014-03-25T14:31:00Z</cp:lastPrinted>
  <dcterms:modified xsi:type="dcterms:W3CDTF">2014-03-31T06:53:00Z</dcterms:modified>
  <cp:revision>10</cp:revision>
  <dc:subject/>
  <dc:title>Вносится депутатом Законодательного Собрания Ульяновской области</dc:title>
</cp:coreProperties>
</file>