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Закон Ульяновской области</w:t>
      </w:r>
    </w:p>
    <w:p>
      <w:pPr>
        <w:pStyle w:val="TextBody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О внесении изменений в </w:t>
      </w:r>
      <w:r>
        <w:rPr>
          <w:b/>
          <w:bCs/>
          <w:szCs w:val="28"/>
          <w:lang w:val="ru-RU"/>
        </w:rPr>
        <w:t>отдельные законодательные акты</w:t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TextBody"/>
        <w:ind w:firstLine="709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TextBody"/>
        <w:ind w:firstLine="709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709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709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709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709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часть 4 статьи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Ульяновской области </w:t>
        <w:br/>
        <w:t>от 30 ноября 2004 года № 085-ЗО «О государственной гражданской службе Ульяновской области» («Ульяновская правда» от 08.12.2004 № 235; от 22.07.2005 № 72; от 08.11.2005 № 103-104; от 07.07.2006 № 51; от 22.12.2007 № 110;                     от 15.10.2008 № 84; от 12.11.2008 № 92; от 26.11.2008 № 96; от 19.12.2008 № 103;                  от 06.03.2009 № 17; от 07.10.2009 № 81; от 10.03.2010 № 17; от 12.05.2010                       № 35-36; от 12.11.2010 № 92; от 08.12.2010 № 100; от 04.03.2011 № 23;                           от 06.04.2011 № 36; от 08.06.2011 № 62; от 12.10.2011 № 115; от 28.12.2011                   № 147; от 04.05.2012 № 45; от 26.12.2012 № 145; от 01.03.2013 № 23;                            от 08.05.2013 № 48; от 11.11.2013 № 144; от 05.12.2013 № 158; от 28.12.2013                      № 173; от 11.03.2014 № 34) изменение, заменив в ней слово «обслуживания» словом «обеспеч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30 ноября 2004 года </w:t>
        <w:br/>
        <w:t>№ 086-ЗО «О мерах государственной социальной поддержки отдельных категорий граждан в Ульяновской области» («Ульяновская правда» от 08.12.2004 № 135; от 04.02.2005 № 12; от 08.07.2005 № 68; от 30.12.2005 № 121-122;                      от 31.07.2007 № 8; от 05.09.2007 № 74; от 29.08.2008 № 70; от 07.11.2008 № 91; от 03.04.2009 № 25; от 17.07.2009 № 58; от 12.05.2010 № 35-36; от 07.07.2010                        № 51-52;  от 06.07.2012 № 70; от 02.11.2012 № 121; от 13.03.2013 № 27;                        от 10.04.2013 № 39; от 11.03.2014 № 34) следующие изменения: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1) в пункте 2 статьи 3 слово «обслуживания» заменить словами «права на получение медицинской помощи»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2) в пункте 1 части 1 статьи 4 слово «обслуживания» заменить словами «права на получение медицинской помощи».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2 ноября 2005 года</w:t>
        <w:br/>
        <w:t>№ 113-ЗО «О мерах социальной поддержки детей-сирот и детей, оставшихся без попечения родителей, на территории Ульяновской области» («Ульяновская правда» от 08.11.2005 № 103-104; от 23.04.2008 № 35; от 06.03.2009 № 17;                     от 02.10.2009 № 80; от 02.12.2009 № 96; от 10.03.2010 № 17; от 12.08.2011 № 89; от 06.07.2012 № 70; от 02.11.2012 № 121; от 12.12.2012 № 138-139; от 10.04.2013 № 39; от 11.11.2013 № 144; от 05.12.2013 № 158) следующие изменения: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1) в статье 2: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о «обслуживанием» заменить словом «обеспечением»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2 слово «обслуживанием» заменить словом «обеспечением»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5 слово «обслуживание» заменить словом «обеспечение»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наименовании статьи 4 слово «обслуживание» заменить словом «обеспечение».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30 января 2006 года </w:t>
        <w:br/>
        <w:t>№ 06-ЗО «О государственных должностях Ульяновской области» («Ульяновская правда» от 01.02.2006 № 7; от 10.06.2006 № 43; от 07.07.2006 № 51; от 08.11.2006 № 86; от 22.12.2007 № 110; от 26.12.2007 № 111; от 28.03.2008 № 28;                           от 07.11.2008 № 91; от 19.12.2008 № 103; от 06.03.2009 № 17; от 30.04.2009 № 33; от 04.12.2009 № 97; от 10.03.2010 № 17; от 12.05.2010 № 35-36; от 13.10.2010                     № 84; от 04.02.2011 № 12-13; от 04.03.2011 № 23; от 06.05.2011 № 48;                          от 12.10.2011 № 115; от 28.12.2011 № 147; от 04.05.2012 № 45; от 29.06.2012                 № 67; от 01.03.2013 № 23; от 13.03.2013 № 27; от 08.05.2013 № 48; от 07.09.2013 № 109; от 07.10.2013 № 125; от 08.11.2013 № 143; от 11.11.2013 № 144;                          от 05.12.2013 № 158; от 28.12.2013 № 173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6 части 1 статьи 11 слово «обслуживание» заменить словом «обеспечение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тье 17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о «обслуживание» заменить словом «обеспечение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2 слово «обслуживание» заменить словом «обеспечени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часть 1 статьи 26 Закона Ульяновской области </w:t>
        <w:br/>
        <w:t>от 4 мая 2008 года № 63-ЗО «Об Уполномоченном по правам человека                          в Ульяновской области» («Ульяновская правда» от 08.05.2008 № 38;                             от 04.07.2008 № 55; от 06.03.2009 № 17; от 06.11.2009 № 89; от 12.10.2011 № 115; от 04.05.2012 № 45; от 11.11.2013 № 144) изменение, исключив из неё слова                  «и обслуживанием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часть 1 статьи 29 Закона Ульяновской области </w:t>
        <w:br/>
        <w:t>от 10 октября 2008 года № 170-ЗО «О Счётной палате Ульяновской области» («Ульяновская правда» от 15.10.2008 № 84; от 06.03.2009 № 17; от 03.04.2009                   № 25; от 05.02.2010 № 9; от 12.05.2010 № 35-36; от 04.06.2010 № 42;                            от 13.10.2010 № 84; от 11.05.2011 № 50; от 12.10.2011 № 115; от 12.12.2012                    № 138-139; от 11.11.2013 № 144) изменение, исключив из неё слова                           «и обслуживанием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ункт 9 части 2 статьи 3 Закона Ульяновской области </w:t>
        <w:br/>
        <w:t xml:space="preserve">от 4 февраля 2009 года № 07-ЗО «О патронатной семье в Ульяновской области» («Ульяновская правда» от 11.02.2009 № 10; от 08.07.2011 № 74; от 08.02.2013 </w:t>
        <w:br/>
        <w:t>№ 14) изменение, заменив в нём слова «незаконного помещения                                       в психиатрический стационар» словами «незаконной госпитализации                             в медицинскую организацию, оказывающую психиатрическую помощь                        в стационарных условиях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часть 1 статьи 28 Закона Ульяновской области </w:t>
        <w:br/>
        <w:t>от 6 октября 2011 года № 165-ЗО «Об Уполномоченном по правам ребёнка                   в Ульяновской области» («Ульяновская правда» от 12.10.2011 № 115;                           от 04.05.2012 № 45; от 11.11.2013 № 144) изменение, исключив из неё слова                  «и обслуживанием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часть 1 статьи 26 Закона Ульяновской области </w:t>
        <w:br/>
        <w:t>от 6 октября 2011 года № 166-ЗО «Об Уполномоченном по защите прав предпринимателей в Ульяновской области» («Ульяновская правда» от 12.10.2011 № 115; от 04.05.2012 № 45; от 11.11.2013 № 144) изменение, исключив из неё слова «и обслуживанием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часть 1 статьи 23 Закона Ульяновской области </w:t>
        <w:br/>
        <w:t>от 20 июля 2012 года № 89-ЗО «О противодействии коррупции в Ульяновской области» («Ульяновская правда» от 24.07.2012 № 78; от 13.03.2013 № 27;                    от 07.06.2013 № 60-61; от 11.11.2013 № 144) изменение, исключив из неё слова «и обслуживанием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абзац второй статьи 5 Закона Ульяновской области от 21 декабря 2012 года № 200-ЗО «Об обеспечении жилыми помещениями детей-сирот                    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 («Ульяновская правда» от 26.12.2012 № 145; от 07.09.2013 № 109) изменение, заменив в нём слова «учреждениях системы здравоохранения и иных учреждениях» словами «медицинских организациях и иных организациях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часть 13 статьи 4 Закона Ульяновской области </w:t>
        <w:br/>
        <w:t>от 6 ноября 2013 года № 208-ЗО «О Палате справедливости и общественного контроля в Ульяновской области» («Ульяновская правда» от 11.11.2013 № 144) изменение, исключив из неё слова «и обслуживанием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>Губернатор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Ульяновской области  </w:t>
      </w:r>
      <w:r>
        <w:rPr>
          <w:b/>
          <w:bCs/>
          <w:szCs w:val="28"/>
          <w:lang w:val="ru-RU"/>
        </w:rPr>
        <w:t xml:space="preserve">                                                   </w:t>
      </w:r>
      <w:r>
        <w:rPr>
          <w:b/>
          <w:bCs/>
          <w:szCs w:val="28"/>
        </w:rPr>
        <w:t xml:space="preserve"> С.И.Морозов</w:t>
      </w:r>
    </w:p>
    <w:p>
      <w:pPr>
        <w:pStyle w:val="TextBody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>26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марта </w:t>
      </w:r>
      <w:r>
        <w:rPr>
          <w:szCs w:val="28"/>
        </w:rPr>
        <w:t>20</w:t>
      </w:r>
      <w:r>
        <w:rPr>
          <w:szCs w:val="28"/>
          <w:lang w:val="ru-RU"/>
        </w:rPr>
        <w:t>14</w:t>
      </w:r>
      <w:r>
        <w:rPr>
          <w:szCs w:val="28"/>
        </w:rPr>
        <w:t xml:space="preserve"> г</w:t>
      </w:r>
      <w:r>
        <w:rPr>
          <w:szCs w:val="28"/>
          <w:lang w:val="ru-RU"/>
        </w:rPr>
        <w:t>.</w:t>
      </w:r>
    </w:p>
    <w:p>
      <w:pPr>
        <w:pStyle w:val="TextBody"/>
        <w:jc w:val="center"/>
        <w:rPr/>
      </w:pPr>
      <w:r>
        <w:rPr>
          <w:szCs w:val="28"/>
        </w:rPr>
        <w:t>№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36 </w:t>
      </w:r>
      <w:r>
        <w:rPr>
          <w:szCs w:val="28"/>
        </w:rPr>
        <w:t>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002р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5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sz w:val="28"/>
      <w:szCs w:val="24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07:00Z</dcterms:created>
  <dc:creator>возьный</dc:creator>
  <dc:description/>
  <cp:keywords/>
  <dc:language>en-US</dc:language>
  <cp:lastModifiedBy>user</cp:lastModifiedBy>
  <cp:lastPrinted>2014-02-13T09:55:00Z</cp:lastPrinted>
  <dcterms:modified xsi:type="dcterms:W3CDTF">2014-03-31T06:48:00Z</dcterms:modified>
  <cp:revision>4</cp:revision>
  <dc:subject/>
  <dc:title>ПРАВИТЕЛЬСТВО НИЖЕГОРОДСКОЙ ОБЛАСТИ</dc:title>
</cp:coreProperties>
</file>