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кон Ульяновской области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статью 6 Закона Ульяновской области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b/>
          <w:bCs/>
          <w:sz w:val="28"/>
          <w:szCs w:val="28"/>
          <w:lang w:val="ru-RU"/>
        </w:rPr>
        <w:t>«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О залоговом фонде Ульяновской области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1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1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993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нести в часть 1 статьи 6 Закона Ульяновской области от 29 января           2007 года № 01-ЗО «О залоговом фонде Ульяновской области»</w:t>
      </w:r>
      <w:r>
        <w:rPr>
          <w:bCs/>
          <w:sz w:val="28"/>
          <w:szCs w:val="28"/>
          <w:lang w:val="ru-RU"/>
        </w:rPr>
        <w:t xml:space="preserve"> («Ульяновская правда» от 31.01.2007 №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8; от 15.10.2008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№ 84; от 07.11.2008 № 91; от 04.12.2009 № 97; от 19.08.2013 № 97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</w:t>
      </w:r>
      <w:r>
        <w:rPr>
          <w:bCs/>
          <w:sz w:val="28"/>
          <w:szCs w:val="28"/>
          <w:lang w:val="ru-RU"/>
        </w:rPr>
        <w:t xml:space="preserve"> следующие изменения: 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993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абзаце втором слова «(далее – Закон Ульяновской области «О продовольственной безопасности в Ульяновской области»)» исключить;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993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абзац третий изложить в следующей редакции: </w:t>
      </w:r>
    </w:p>
    <w:p>
      <w:pPr>
        <w:pStyle w:val="Normal"/>
        <w:widowControl/>
        <w:tabs>
          <w:tab w:val="clear" w:pos="1134"/>
          <w:tab w:val="left" w:pos="993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«организация независимо от организационно-правовой формы или индивидуальный предприниматель осуществляют первичную или последующую (промышленную) переработку сельскохозяйственной продукции, но не признаются сельскохозяйственным товаропроизводителем в соответствии с </w:t>
      </w:r>
      <w:hyperlink r:id="rId2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частью 1 статьи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«О развитии сельского хозяйства», при условии, что в общем доходе указанных лиц доля от реализации продукции первичной или последующей (промышленной) переработки сельскохозяйственной продукции составляет не менее чем 50 процентов в течение календарного года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Times New Roman" w:cs="Calibri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Calibri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убернатор Ульяновской  области                                                      С.И.Мороз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. Ульяновс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26 марта 2014 г.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№</w:t>
      </w: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34 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2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702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ru-RU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color w:val="000000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5">
    <w:name w:val=" Знак Знак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Style11">
    <w:name w:val=" Знак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1">
    <w:name w:val=" Знак Знак1"/>
    <w:qFormat/>
    <w:rPr>
      <w:sz w:val="28"/>
    </w:rPr>
  </w:style>
  <w:style w:type="character" w:styleId="21">
    <w:name w:val="Знак Знак2"/>
    <w:qFormat/>
    <w:rPr>
      <w:sz w:val="28"/>
      <w:lang w:val="ru-RU" w:bidi="ar-SA"/>
    </w:rPr>
  </w:style>
  <w:style w:type="character" w:styleId="7">
    <w:name w:val=" Знак Знак7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sz w:val="18"/>
      <w:szCs w:val="18"/>
      <w:lang w:val="ru-RU" w:bidi="ar-SA"/>
    </w:rPr>
  </w:style>
  <w:style w:type="paragraph" w:styleId="Style14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2"/>
      <w:lang w:bidi="ar-SA"/>
    </w:rPr>
  </w:style>
  <w:style w:type="paragraph" w:styleId="22">
    <w:name w:val="Основной текст 2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6C1C4FD3C3756355AB43EC406CD6ADEC91BB8699582F5A470A52DC58E0958F87C4DE9422B64358h9V2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26:00Z</dcterms:created>
  <dc:creator>Неизвестный</dc:creator>
  <dc:description/>
  <cp:keywords/>
  <dc:language>en-US</dc:language>
  <cp:lastModifiedBy>user</cp:lastModifiedBy>
  <cp:lastPrinted>2014-02-27T15:50:00Z</cp:lastPrinted>
  <dcterms:modified xsi:type="dcterms:W3CDTF">2014-03-31T06:42:00Z</dcterms:modified>
  <cp:revision>6</cp:revision>
  <dc:subject/>
  <dc:title>ПРОЕКТ</dc:title>
</cp:coreProperties>
</file>