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9" w:leader="none"/>
        </w:tabs>
        <w:autoSpaceDE w:val="false"/>
        <w:spacing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79" w:leader="none"/>
        </w:tabs>
        <w:autoSpaceDE w:val="false"/>
        <w:spacing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tabs>
          <w:tab w:val="clear" w:pos="708"/>
          <w:tab w:val="left" w:pos="5979" w:leader="none"/>
        </w:tabs>
        <w:autoSpaceDE w:val="false"/>
        <w:spacing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79" w:leader="none"/>
        </w:tabs>
        <w:autoSpaceDE w:val="false"/>
        <w:spacing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30 ноября 2004 года № 086-ЗО </w:t>
        <w:br/>
        <w:t xml:space="preserve">«О мерах государственной социальной поддержки отдельных категорий граждан в Ульяновской области» («Ульяновская правда» от 08.12.2004 № 135;                    от 04.02.2005 № 12; от 08.07.2005 № 68; от 30.12.2005 № 121-122; от 31.07.2007    № 8; от 05.09.2007 № 74; от 29.08.2008 № 70; от 07.11.2008 № 91; от 03.04.2009    № 25; от 17.07.2009 № 58; от 12.05.2010 № 35-36; от 07.07.2010 № 51-52; </w:t>
        <w:br/>
        <w:t xml:space="preserve">от 06.07.2012 № 70; от 02.11.2012 № 121; от 13.03.2013 № 27; от 10.04.2013 </w:t>
        <w:br/>
        <w:t xml:space="preserve">№ 39; от 11.03.2014 № 34; от 31.03.2014 № 45; от 10.11.2014 № 163-164; </w:t>
        <w:br/>
        <w:t>от 31.12.2014 № 196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4 статьи 3 слова «областные государственные автономные учреждения социального обслуживания» заменить словами «организации социального обслуживания Ульяновской области», слова «областных государственных учреждений социального обслуживания» заменить словами «организаций социального обслуживания Ульяновской области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3 части 1 статьи 5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первоочередной приём в организации социального обслуживания Ульяновской области для престарелых и инвалидов с внесением платы                  за предоставление социальных услуг в стационарной форме социального обслуживания, размер которой не может превышать 75 процентов величины  назначенной им пенсии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(«Ульяновская правда» от 07.04.2006 № 24; от 04.08.2006 № 59; </w:t>
        <w:br/>
        <w:t xml:space="preserve">от 31.01.2007 № 8; от 11.07.2007 № 55; от 05.09.2007 № 74; от 16.01.2008 № 3; </w:t>
        <w:br/>
        <w:t xml:space="preserve">от 04.05.2012 № 45; от 11.11.2013 № 144; от 06.02.2014 № 16, от 10.11.2014 </w:t>
        <w:br/>
        <w:t>№ 163-164) изменение, изложив пункт 4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организаций социального обслуживания Ульяновской области (далее – областные государственные учреждения социального обслуживания)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3 Закона Ульяновской области от 19 декабря 2008 года </w:t>
        <w:br/>
        <w:t>№ 221-ЗО «О мерах социальной поддержки и социальном обслуживании граждан, страдающих психическими расстройствами и находящихся в трудной жизненной ситуации» («Ульяновская правда» от 20.12.2008 № 104) изменение, заменив в ней слова «находящиеся в ведении Ульяновской области государственные учреждения социального обслуживания для престарелых и инвалидов, психоневрологические интернаты» словами «организации социального обслуживания Ульяновской области для престарелых и инвалидов, а также организации социального обслуживания Ульяновской области для лиц, страдающих психическими хроническими заболеваниями (психоневрологические интернаты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3 части 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</w:t>
        <w:br/>
        <w:t>от 30 ноября 2011 года № 203-ЗО «О мерах социальной поддержки граждан, родившихся в период с 1 января 1932 года по 31 декабря 1945 года» («Ульяновская правда» от 07.12.2011 № 138; от 04.05.2012 № 45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слова «областные государственные автономные учреждения социального обслуживания» заменить словами «организации социального обслуживания Ульяновской области»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 «областных государственных учреждений социального обслуживания» заменить словами «организаций социального обслуживания Ульянов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 октября 2012 года № 131-ЗО </w:t>
        <w:br/>
        <w:t xml:space="preserve">«О бесплатной юридической помощи на территории Ульяновской области» («Ульяновская правда» от 10.10.2012 № 111; от 11.11.2013 № 144; от 06.02.2014 </w:t>
        <w:br/>
        <w:t>№ 16; от 08.12.2014 № 180; от 09.02.2015 № 1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5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6 слово «учреждениях» заменить словом «организациях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8 слово «учреждениях» заменить словом «организациях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9 слово «учреждениях» заменить словом «организациях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3 статьи 6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«а» пункта 9 слова «специализированного учреждения» заменить словами «специализированной организации», слова «специализированное учреждение» заменить словами «специализированную организацию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е 13 слова «учреждении социального обслуживания, ином учреждении» заменить словами «организации социального обслуживания, иной организации», слово «учреждениях» заменить словом «организациях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1 декабря 2012 года № 200-ЗО </w:t>
        <w:br/>
        <w:t xml:space="preserve">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(«Ульяновская правда» от 26.12.2012 № 145; от 07.09.2013 № 109; от 31.03.2014 № 45; </w:t>
        <w:br/>
        <w:t>от 31.12.2014 № 196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2  статьи 4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2 слово «учреждении» заменить словом «организации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3 слова «учреждениях социального обслуживания населения, учреждениях системы здравоохранения и иных учреждениях» заменить словами «организациях социального обслуживания, медицинских организациях и иных организациях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втором статьи 5 слово «учреждениях» заменить словом «организациях», слово «населения» исключи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4 статьи 6 слова «учреждениях социального обслуживания населения, учреждениях системы здравоохранения и иных учреждениях» заменить словами «организациях социального обслуживания, медицинских организациях и иных организациях»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Губернатор Ульяновской области                                                        С.И.Мороз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Ульянов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01  апреля 2015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34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28C0B5DDD9A2704F9277C81DB32A657F35EAB8841CD4747ED3FAFBA3B14C9q373L" TargetMode="External"/><Relationship Id="rId3" Type="http://schemas.openxmlformats.org/officeDocument/2006/relationships/hyperlink" Target="consultantplus://offline/ref=43A0EE788484E965B1ED537EADC5AB3D9EBD96A30241F642E436D9C36938625FlE2EH" TargetMode="External"/><Relationship Id="rId4" Type="http://schemas.openxmlformats.org/officeDocument/2006/relationships/hyperlink" Target="consultantplus://offline/ref=4C1B791B4EFFF0760213F17B327458158411D26F6D30BBB44F260B5EE3CD885A4FED98608EDB25ED7BA45B05d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1:00Z</dcterms:created>
  <dc:creator>user</dc:creator>
  <dc:description/>
  <cp:keywords/>
  <dc:language>en-US</dc:language>
  <cp:lastModifiedBy>user</cp:lastModifiedBy>
  <cp:lastPrinted>2015-03-30T14:28:00Z</cp:lastPrinted>
  <dcterms:modified xsi:type="dcterms:W3CDTF">2015-04-06T08:57:00Z</dcterms:modified>
  <cp:revision>7</cp:revision>
  <dc:subject/>
  <dc:title>Вносится Правительством</dc:title>
</cp:coreProperties>
</file>