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етодики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ду поселениями и городскими округами Ульяновской области субвенций, предоставляемых из областного бюджета Ульяновской области на осуществление полномочий по первичному воинскому учё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ях, где отсутствуют военные комиссариа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ёт субвенций из федераль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 соответствии со статьёй 140 Бюджетного кодекса Российской Федерации утвердить прилагаемую Методику распределения между поселениями и городскими округами Ульяновской области субвенций, предоставляемых из областного бюджета Ульяновской области на осуществление полномочий по первичному воинскому учёту на территориях, где отсутствуют военные комиссариаты, за счёт субвенций из федераль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26  марта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33-ЗО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940"/>
      </w:tblGrid>
      <w:tr>
        <w:trPr/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Утверждена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коном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Методики распределения между поселениями и городскими округами Ульяновской области субвенций, предоставляемых из областного бюджета Ульяновской области на осуществление полномочий по первичному воинскому учёту на территориях, где отсутствуют военные комиссариаты, за счёт субвенций из федерального бюджет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тоди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между поселениями и городскими округ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субвенций, предоставляемых из областного бюджета Ульяновской области на осуществление полномочий по первичному воинскому учёту на территориях, где отсутствуют военные комиссариа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ёт субвенций из федераль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ение между поселениями и городскими округами Ульяновской области субвенций, предоставляемых из областного бюджета Ульяновской области на осуществление полномочий по первичному воинскому учёту на территориях, где отсутствуют военные комиссариаты (далее – субвенции), за счёт субвенций из федерального бюджета, производится в целях финансового обеспечения расходов, связанных с осуществлением переданных Российской Федерацией органам местного самоуправления поселений и городских округов (далее – органы местного самоуправления) полномочий на осуществление первичного воинского учёта на территориях, где отсутствуют военные комиссариаты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поселению или городскому округу Ульяновской области, определяется в следующем порядке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ются для каждого поселения или городского округа Ульяновской области затраты на содержание одного военно-учётного работника (Si) органа местного самоуправл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 Sзп + Sаренда + Sсвязь + Sтрансп + Sком.расх + Sком.усл + Sмат.обесп,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п – расходы на оплату труда военно-учётных работников, включая соответствующие начисления на фонд оплаты труда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аренда – расходы на оплату аренды помещений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связь – расходы на оплату услуг связи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трансп – расходы на оплату транспортных услуг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ком.расх – командировочные расходы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ком.усл – расходы на оплату коммунальных услуг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ат.обесп – расходы на обеспечение мебелью, инвентарём, организационной техникой, средствами связи, расходными материалами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ся количество военно-учётных работник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работников, осуществляющих работу по воинскому учёту в органе местного самоуправления по совместительств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на основании соответствующих сведений и исходя из норм определения количества военно-учётных работников, установленных Положением о воинском учёте, утверждённым постановлением Правительства Российской Федерации от 27 ноября 2006 года № 719                             «Об утверждении Положения о воинском учёте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определяется размер субвенции, предоставляемой поселению или городскому округу Ульянов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абочего времени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рабочего времени в год, рассчитанное в среднем на одного работника, осуществляющего работу по воинскому учёту в органе местного самоуправления по совместительств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поселении или городском округе Ульяновской области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рабочего времени в год, рассчитанное на одного военно-учётного работника исходя из норм, установленных Трудовым кодексом Российской Федерации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енно-учётных работников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осуществляющих работу по воинскому учёту в органе местного самоуправления по совместительству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дного военно-учётного работника органа местного самоуправления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4"/>
      <w:headerReference w:type="first" r:id="rId5"/>
      <w:type w:val="nextPage"/>
      <w:pgSz w:w="11906" w:h="16838"/>
      <w:pgMar w:left="1430" w:right="596" w:gutter="0" w:header="720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3:00Z</dcterms:created>
  <dc:creator>user</dc:creator>
  <dc:description/>
  <cp:keywords/>
  <dc:language>en-US</dc:language>
  <cp:lastModifiedBy>user</cp:lastModifiedBy>
  <cp:lastPrinted>2014-03-25T13:57:00Z</cp:lastPrinted>
  <dcterms:modified xsi:type="dcterms:W3CDTF">2014-03-31T06:41:00Z</dcterms:modified>
  <cp:revision>7</cp:revision>
  <dc:subject/>
  <dc:title>Вносится депутатом </dc:title>
</cp:coreProperties>
</file>