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Закон Ульяновской области</w:t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О </w:t>
      </w:r>
      <w:r>
        <w:rPr>
          <w:b/>
          <w:bCs/>
          <w:szCs w:val="28"/>
          <w:lang w:val="ru-RU"/>
        </w:rPr>
        <w:t xml:space="preserve">внесении изменения в статью 5 Закона Ульяновской области </w:t>
        <w:br/>
        <w:t xml:space="preserve">«О регулировании некоторых вопросов в сфере социального обслуживания населения на территории Ульяновской области» </w:t>
      </w:r>
    </w:p>
    <w:p>
      <w:pPr>
        <w:pStyle w:val="TextBody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TextBody"/>
        <w:rPr>
          <w:bCs/>
          <w:caps/>
          <w:szCs w:val="28"/>
          <w:lang w:val="ru-RU"/>
        </w:rPr>
      </w:pPr>
      <w:r>
        <w:rPr>
          <w:bCs/>
          <w:caps/>
          <w:szCs w:val="28"/>
          <w:lang w:val="ru-RU"/>
        </w:rPr>
      </w:r>
    </w:p>
    <w:p>
      <w:pPr>
        <w:pStyle w:val="TextBody"/>
        <w:rPr>
          <w:bCs/>
          <w:caps/>
          <w:szCs w:val="28"/>
          <w:lang w:val="ru-RU"/>
        </w:rPr>
      </w:pPr>
      <w:r>
        <w:rPr>
          <w:bCs/>
          <w:caps/>
          <w:szCs w:val="28"/>
          <w:lang w:val="ru-RU"/>
        </w:rPr>
      </w:r>
    </w:p>
    <w:p>
      <w:pPr>
        <w:pStyle w:val="TextBody"/>
        <w:ind w:firstLine="708"/>
        <w:jc w:val="both"/>
        <w:rPr>
          <w:bCs/>
          <w:caps/>
          <w:szCs w:val="28"/>
          <w:lang w:val="ru-RU"/>
        </w:rPr>
      </w:pPr>
      <w:r>
        <w:rPr>
          <w:bCs/>
          <w:caps/>
          <w:szCs w:val="28"/>
          <w:lang w:val="ru-RU"/>
        </w:rPr>
      </w:r>
    </w:p>
    <w:p>
      <w:pPr>
        <w:pStyle w:val="TextBody"/>
        <w:ind w:firstLine="708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статью 5 Закона Ульяновской области от 6 ноября 2014 года </w:t>
        <w:br/>
        <w:t>№ 174-ЗО «О регулировании некоторых вопросов в сфере социального обслуживания населения на территории Ульяновской области» («Ульяновская правда» от 10.11.2014 № 163-164) изменение, изложив её в следующей редакции:</w:t>
      </w:r>
    </w:p>
    <w:p>
      <w:pPr>
        <w:pStyle w:val="Normal"/>
        <w:widowControl w:val="false"/>
        <w:autoSpaceDE w:val="false"/>
        <w:ind w:left="1985" w:hanging="1276"/>
        <w:jc w:val="both"/>
        <w:rPr>
          <w:b/>
          <w:b/>
          <w:spacing w:val="-4"/>
          <w:sz w:val="28"/>
          <w:szCs w:val="28"/>
        </w:rPr>
      </w:pPr>
      <w:r>
        <w:rPr>
          <w:sz w:val="28"/>
          <w:szCs w:val="28"/>
        </w:rPr>
        <w:t>«Статья 5.</w:t>
      </w:r>
      <w:r>
        <w:rPr>
          <w:b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Перечень социальных услуг, предоставляемых поставщиками </w:t>
      </w:r>
    </w:p>
    <w:p>
      <w:pPr>
        <w:pStyle w:val="Normal"/>
        <w:widowControl w:val="false"/>
        <w:autoSpaceDE w:val="false"/>
        <w:ind w:left="1985" w:hanging="1276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            </w:t>
      </w:r>
      <w:r>
        <w:rPr>
          <w:b/>
          <w:spacing w:val="-4"/>
          <w:sz w:val="28"/>
          <w:szCs w:val="28"/>
        </w:rPr>
        <w:t>социальных услуг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циально-бытовые услуг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о всех формах социального обслужи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редоставление гигиенических услуг лицам, не способным по состоянию здоровья самостоятельно осуществлять за собой уход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отправка и получение за счёт средств получателя социальных услуг почтовых отправл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мощь в приёме пищи (кормление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борка жилых помещ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стационарной форме социального обслужи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 обеспечение площадью жилых помещений в соответствии </w:t>
        <w:br/>
        <w:t>с утверждёнными нормативами (в том числе предоставление супругам изолированного жилого помещения для совместного проживания), а также помещений для организации проведения реабилитационных мероприятий, осуществления лечебно-трудовой деятельности и культурно-бытового обслужи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обеспечение питанием в соответствии с утверждёнными нормативами, включая диетическое питание по соответствующим диетам для инвалидов </w:t>
        <w:br/>
        <w:t>и детей-инвалид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обеспечение мягким инвентарём (одеждой, обувью, нательным бельём и постельными принадлежностями) в соответствии с утверждёнными норматив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за счёт средств получателя социальных услуг книгами, журналами, газетами, настольными играм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редоставление в пользование мебели, в том числе адаптированной </w:t>
        <w:br/>
        <w:t>к нуждам и запросам инвалидов, в соответствии с утверждёнными нормативам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одействие за счёт средств получателя социальных услуг в получении услуг, оказываемых организациями бытового обслужи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казание помощи в написании и прочтении писе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 обеспечение сохранности вещей и ценностей, принадлежащих получателям социальных услуг, в соответствии с установленным порядко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 предоставление помещений для отправления религиозных обрядов, создание для этого соответствующих условий, не противоречащих правилам внутреннего распорядка и учитывающих интересы граждан, исповедующих различные религии либо не исповедующих никаких религ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оказание социально-бытовых услуг индивидуально-обслуживающего характера получателям социальных услуг, не способным по состоянию здоровья выполнять обычные житейские процедуры (встать с постели, лечь в постель, одеться и раздеться, передвигаться в жилом помещении и за его пределами, пользоваться очками или слуховыми аппаратами), оказание помощи инвалидам </w:t>
        <w:br/>
        <w:t>в пользовании техническими средствами реабилитации, специальными средствами и приспособлениями в соответствии с индивидуальными программами реабилит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тирка, ремонт, сдача в химическую чистку вещей и их обратная доставк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предоставление транспортного средства для проезда к месту лечения, обучения, участия в культурно-досуговых мероприятиях, если по состоянию здоровья получатель социальных услуг не может пользоваться общественным транспортом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) предоставление возможности пользоваться услугами телефонной связи </w:t>
        <w:br/>
        <w:t>в соответствии с установленными тарифам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оснащение занимаемых инвалидами жилых помещений специальными средствами и приспособлениями в соответствии с индивидуальными программами реабилит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организация погребения умершего получателя социальных услуг в случае отсутствия лиц, взявших на себя обязанность осуществить его погребе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в полустационарной форме социального обслужи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 обеспечение площадью жилых помещений в соответствии </w:t>
        <w:br/>
        <w:t>с утверждёнными норматив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б) о</w:t>
      </w:r>
      <w:r>
        <w:rPr>
          <w:sz w:val="28"/>
          <w:szCs w:val="28"/>
        </w:rPr>
        <w:t>беспечение горячим питанием лиц, нуждающихся в данной социальной услуге, в случае наличия условий для её предостав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обеспечение мягким инвентарём (одеждой, обувью, нательным бельём </w:t>
        <w:br/>
        <w:t>и постельными принадлежностями) в соответствии с утверждёнными норматив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за счёт средств получателя социальных услуг книгами, журналами, газетами, настольными игр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в форме социального обслуживания на дом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окупка за счё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омощь в приготовлении пищ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оплата за счёт средств получателя социальных услуг коммунальных услуг и услуг связ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сдача за счёт средств получателя социальных услуг вещей в стирку, химическую чистку, ремонт, обратная их достав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окупка за счёт средств получателя социальных услуг топлива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топка печей (в жилых помещениях без центрального отопления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) обеспечение водой (в жилых помещениях без водоснабжени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) организация помощи в проведении ремонта жилых помещ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беспечение кратковременного присмотра за деть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к) </w:t>
      </w:r>
      <w:r>
        <w:rPr>
          <w:sz w:val="28"/>
          <w:szCs w:val="28"/>
        </w:rPr>
        <w:t>содействие за счёт средств получателя социальных услуг в получении услуг, оказываемых организациями бытового обслуживания</w:t>
      </w:r>
      <w:r>
        <w:rPr>
          <w:bCs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л) помощь в написании пис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м) содействие в посещении мероприятий культурно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н) сопровождение вне дома, в том числе к врач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о) содействие одинокому получателю социальных услуг в осуществлении погребения умершего родствен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оциально-медицинские услуг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о всех формах социального обслужи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выполнение процедур, связанных с организацией ухода, наблюдением </w:t>
        <w:br/>
        <w:t>за состоянием здоровья получателей социальных услуг (измерение температуры тела, артериального давления, контроль за приёмом лекарственных препаратов и другое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казание содействия в проведении оздоровительных мероприят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истематическое наблюдение за получателями социальных услуг в целях выявления отклонений в состоянии их здоровь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едение мероприятий, направленных на формирование здорового образа жизн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онсультирование по социально-медицинским вопросам (поддержание </w:t>
        <w:br/>
        <w:t>и сохранение здоровья получателей социальных услуг, проведение оздоровительных мероприятий, выявление отклонений в состоянии их здоровья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 в стационарной форме социального обслуживани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действие в получении бесплатной медицинской помощи в медицинских организациях государственной системы здравоохранения в рамках программы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едение занятий по адаптивной физической культур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йствие в прохождении медико-социальной экспертиз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ведение реабилитационных мероприятий социально-медицинского характера (социально-средовая ориентация, социально-бытовая адаптация, медицинская реабилитация), в том числе в соответствии с индивидуальными программами реабилит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казание первой помощ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казание первичной медико-санитарной, в том числе стоматологической, помощ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рганизация прохождения диспансериз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содействие в госпитализации нуждающихся в оказании медицинской помощи получателей социальных услуг в медицинские организации государственной системы здравоохранения, содействие в направлении их по заключениям врачей на санаторно-курортное лечение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проведение в соответствии с назначением лечащего врача медицинских манипуляций (подкожные и внутримышечные введения лекарственных препаратов, наложение компрессов, перевязка, обработка пролежней, раневых поверхностей, выполнение очистительных клизм, забор материалов для проведения лабораторных исследований, оказание помощи в пользовании катеторами и другими медицинскими изделиями) при наличии лицензии </w:t>
        <w:br/>
        <w:t>на осуществление медицинской деятельности данного вид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одействие в обеспечении по заключению врачей лекарственными препаратами и медицинскими изделиям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содействие в получении технических средств ухода и реабилит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) содействие в получении бесплатной зубопротезной помощи </w:t>
        <w:br/>
        <w:t xml:space="preserve">(за исключением зубопротезной помощи, оказываемой с использованием драгоценных металлов и металлокерамики), протезно-ортопедической </w:t>
        <w:br/>
        <w:t>и слухопротезной помощ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3) в полустационарной форме социального обслуживания:</w:t>
      </w:r>
      <w:r>
        <w:rPr>
          <w:sz w:val="28"/>
          <w:szCs w:val="28"/>
        </w:rPr>
        <w:t xml:space="preserve"> проведение занятий по адаптивной физической культу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</w:rPr>
        <w:t>в форме социального обслуживания на дому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действие в получении бесплатной медицинской помощи в медицинских организациях государственной системы здравоохранения в рамках программы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йствие в прохождении медико-социальной экспертиз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йствие в проведении реабилитационных мероприятий (медицинских, социальных), в том числе для инвалидов на основании индивидуальных программ реабилит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содействие в обеспечении по заключению врачей лекарственными препаратами и медицинскими изделиям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в госпитализации нуждающихся в оказании медицинской помощи получателей социальных услуг в медицинские организации государственной системы здравоохранения, содействие в направлении их по заключениям врачей на санаторно-курортное л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мощь в получении путёвок на санаторно-курортное лечен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действие в получении зубопротезной и протезно-ортопедической помощ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оциально-психологические услуг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о всех формах социального обслужив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циально-психологическое консультирование (в том числе по вопросам внутрисемейных отношений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-психологический патронаж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казание консультационной психологической помощи анонимно (в том числе с использованием телефона доверия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 в стационарной форме социального обслуживани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едение психодиагностики, работы по психологической коррек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занятий в группах взаимоподдержки, клубах об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3) в полустационарной форме социального обслуживания:</w:t>
      </w:r>
      <w:r>
        <w:rPr>
          <w:sz w:val="28"/>
          <w:szCs w:val="28"/>
        </w:rPr>
        <w:t xml:space="preserve"> проведение занятий в группах взаимоподдержки, клубах об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4) в форме социального обслуживания на дому:</w:t>
      </w:r>
      <w:r>
        <w:rPr>
          <w:sz w:val="28"/>
          <w:szCs w:val="28"/>
        </w:rPr>
        <w:t xml:space="preserve"> оказание психологической (экстренной психологической) помощи, в том числе гражданам, осуществляющим уход на дому за тяжелобольными получателями социальных 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Социально-педагогические услуг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о всех формах социального обслужив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учение практическим навыкам общего ухода за тяжелобольными получателями социальных услуг, получателями социальных услуг, имеющими ограничения жизнедеятельности, в том числе за детьми-инвалид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я помощи родителям и иным законным представителям детей-инвалидов, воспитываемых дома, в обучении таких детей навыкам самообслуживания, общения, направленным на развитие лич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 социально-педагогическая коррекция, включая диагностику и консультирова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ормирование позитивных интересов (в том числе в сфере досуг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рганизация досуга (праздники, экскурсии и другие культурно-досуговые мероприятия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 в стационарной форме социального обслужива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я и проведение клубной и кружковой работ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ация тренировок инвалидов с использованием спортивного оборудования, в том числе тренажёр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здание условий для обучения детей по образовательным программам дошкольного, начального общего, основного общего и (или) среднего общего образования, в том числе по адаптированным образовательным программ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в полустационарной форме социального обслуживания:</w:t>
      </w:r>
      <w:r>
        <w:rPr>
          <w:sz w:val="28"/>
          <w:szCs w:val="28"/>
        </w:rPr>
        <w:t xml:space="preserve"> организация и проведение клубной и кружковой работы для формирования и развития интересов получателей социальных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циально-трудовые услуги во всех формах социального обслужи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роведение мероприятий по использованию трудовых возможностей </w:t>
        <w:br/>
        <w:t>и обучению доступным профессиональным навыка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оказание помощи в трудоустройств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 организация помощи в получении образования, в том числе профессионального образования, инвалидами (детьми-инвалидами) в соответствии с их способност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Социально-правовые услуг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о всех формах социального обслужив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казание помощи в оформлении и восстановлении утраченных документов получателей социальных услуг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казание помощи в получении юридических услуг (в том числе бесплатно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казание помощи в защите прав и законных интересов получателей социальных услуг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 в стационарной форме социального обслуживани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консультирование по вопросам, связанным с правом получателей социальных услуг на социальное обслуживание и защитой их интересов;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азание помощи в вопросах, связанных с получением пенсий, пособий и иных социальных выплат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одействие получателям социальных услуг в сохранении занимаемых ими ранее жилых помещений жилищного фонда социального использования и специализированного жилищного фонда в течение шести месяцев со дня поступления в организацию, осуществляющую стационарное социальное обслуживание;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казание помощи в обеспечении достигших возраста 18 лет детей-инвалидов из числа детей-сирот и детей, оставшихся без попечения родителей, </w:t>
        <w:br/>
        <w:t xml:space="preserve">в установленном порядке жилыми помещениями, если индивидуальная программа реабилитации предусматривает способность этих лиц осуществлять самообслуживание и вести самостоятельный образ жизни;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лучение по доверенности пенсий, пособий, других социальных выпл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3) в форме социального обслуживания на дому: </w:t>
      </w:r>
      <w:r>
        <w:rPr>
          <w:sz w:val="28"/>
          <w:szCs w:val="28"/>
        </w:rPr>
        <w:t xml:space="preserve">оказание помощи </w:t>
        <w:br/>
        <w:t>в вопросах, связанных с получением пенсий, пособий и иных социальных выпла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, во всех формах социального обслужи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обучение инвалидов (детей-инвалидов) пользованию средствами ухода </w:t>
        <w:br/>
        <w:t>и техническими средствами реабилит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роведение социально-реабилитационных мероприятий в сфере социального обслужи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обучение навыкам поведения в быту и общественных места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казание помощи в обучении навыкам компьютерной грамот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Cs/>
          <w:sz w:val="28"/>
        </w:rPr>
        <w:t>Срочные социальные услуги, предоставляемые в соответствии с пунктами 1-5 части 1 статьи 21 Федерального закона «Об основах социального обслуживания граждан в Российской Федерации»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 xml:space="preserve">Губернатор Ульяновской области                                                  </w:t>
      </w:r>
      <w:r>
        <w:rPr>
          <w:b/>
          <w:bCs/>
          <w:szCs w:val="28"/>
          <w:lang w:val="ru-RU"/>
        </w:rPr>
        <w:t xml:space="preserve">  </w:t>
      </w:r>
      <w:r>
        <w:rPr>
          <w:b/>
          <w:bCs/>
          <w:szCs w:val="28"/>
        </w:rPr>
        <w:t xml:space="preserve">    С.И.Морозов</w:t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/>
      </w:pPr>
      <w:r>
        <w:rPr>
          <w:szCs w:val="28"/>
          <w:lang w:val="ru-RU"/>
        </w:rPr>
        <w:t>01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апреля </w:t>
      </w:r>
      <w:r>
        <w:rPr>
          <w:szCs w:val="28"/>
        </w:rPr>
        <w:t>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.</w:t>
      </w:r>
    </w:p>
    <w:p>
      <w:pPr>
        <w:pStyle w:val="TextBody"/>
        <w:jc w:val="center"/>
        <w:rPr/>
      </w:pPr>
      <w:r>
        <w:rPr>
          <w:szCs w:val="28"/>
        </w:rPr>
        <w:t>№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32</w:t>
      </w:r>
      <w:r>
        <w:rPr>
          <w:szCs w:val="28"/>
        </w:rPr>
        <w:t>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3к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9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sz w:val="28"/>
      <w:szCs w:val="24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25:00Z</dcterms:created>
  <dc:creator>возьный</dc:creator>
  <dc:description/>
  <cp:keywords/>
  <dc:language>en-US</dc:language>
  <cp:lastModifiedBy>user</cp:lastModifiedBy>
  <cp:lastPrinted>2015-03-26T17:23:00Z</cp:lastPrinted>
  <dcterms:modified xsi:type="dcterms:W3CDTF">2015-04-08T08:22:00Z</dcterms:modified>
  <cp:revision>4</cp:revision>
  <dc:subject/>
  <dc:title>ПРАВИТЕЛЬСТВО НИЖЕГОРОДСКОЙ ОБЛАСТИ</dc:title>
</cp:coreProperties>
</file>