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кон Ульяновской обла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О признании утратившими силу отдельных по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ых актов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4 статьи 5 Закона Ульяновской области от 4 декабря 2007 года     № 209-ЗО «Об организации транспортного обслуживания населения на территории Ульяновской области» («Ульяновская правда» от 07.12.2007 № 105; от 07.11.2008 № 91; от 10.03.2010 № 17; от 02.03.2012 № 22; от 24.07.2012 № 78; от 19.08.2013 № 97; от 14.11.2013 № 146)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«и» пункта 4 статьи 3 Закона Ульяновской области от 9 марта 2010 года № 17-ЗО «О внесении изменений в отдельные законодательные акты Ульяновской области» («Ульяновская правда» от 10.03.2010 № 17; от 08.06.2011 № 62; от 14.11.2013 № 146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1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1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4  марта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30 - ЗО </w:t>
      </w:r>
    </w:p>
    <w:sectPr>
      <w:headerReference w:type="default" r:id="rId2"/>
      <w:headerReference w:type="first" r:id="rId3"/>
      <w:type w:val="nextPage"/>
      <w:pgSz w:w="11906" w:h="16838"/>
      <w:pgMar w:left="1540" w:right="726" w:gutter="0" w:header="720" w:top="1141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04:00Z</dcterms:created>
  <dc:creator>user</dc:creator>
  <dc:description/>
  <cp:keywords/>
  <dc:language>en-US</dc:language>
  <cp:lastModifiedBy>user</cp:lastModifiedBy>
  <cp:lastPrinted>2014-01-14T11:35:00Z</cp:lastPrinted>
  <dcterms:modified xsi:type="dcterms:W3CDTF">2014-03-12T07:44:00Z</dcterms:modified>
  <cp:revision>7</cp:revision>
  <dc:subject/>
  <dc:title>Государственно-правовой отдел </dc:title>
</cp:coreProperties>
</file>