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</w:t>
      </w:r>
      <w:r>
        <w:rPr>
          <w:b/>
        </w:rPr>
        <w:t>Закон  Ульянов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статью 2 Закона 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б оплате труда работников областных государственных учреждени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ConsPlusNormal"/>
        <w:spacing w:lineRule="auto" w:line="360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статью 2 Закона Ульяновской области от 6 июня 2012 года                  № 70-ЗО  «Об оплате труда работников областных государственных учреждений» («Ульяновская правда» от 08.06.2006 № 59; от 07.09.2012 № 97; от 08.05.2013      № 48) следующие изменения:</w:t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части 3 слова «аттестации рабочих мест» заменить словами «проведения специальной оценки условий труда»;</w:t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части 4 слова «аттестации рабочих мест» заменить словами «проведения специальной оценки условий труда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70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670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г. Ульяновск</w:t>
      </w:r>
    </w:p>
    <w:p>
      <w:pPr>
        <w:pStyle w:val="Normal"/>
        <w:jc w:val="center"/>
        <w:rPr/>
      </w:pPr>
      <w:r>
        <w:rPr/>
        <w:t>03  февраля 2014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3-ЗО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3:34:00Z</dcterms:created>
  <dc:creator>user</dc:creator>
  <dc:description/>
  <cp:keywords/>
  <dc:language>en-US</dc:language>
  <cp:lastModifiedBy>user</cp:lastModifiedBy>
  <cp:lastPrinted>2014-01-30T17:33:00Z</cp:lastPrinted>
  <dcterms:modified xsi:type="dcterms:W3CDTF">2014-02-06T05:42:00Z</dcterms:modified>
  <cp:revision>4</cp:revision>
  <dc:subject/>
  <dc:title>Вносится депутатом </dc:title>
</cp:coreProperties>
</file>