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4 Закона Ульяновской области 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«О порядке организации и ведения регистра муниципальных </w:t>
        <w:br/>
        <w:t>нормативных правовых актов Ульяновской области»</w:t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одпункт «а» пункта 1 части 7 статьи 4 Закона Ульяновской области от 19 декабря 2008 года № 220-ЗО «О порядке организации и ведения регистра муниципальных нормативных правовых актов Ульяновской области» («Ульяновская правда» от 20.12.2008 № 104; от 08.07.2009 № 54; от 23.07.2010 </w:t>
        <w:br/>
        <w:t>№ 57-58; от 04.03.2011 № 23; от 04.05.2012 № 45; от 06.02.2014 № 16) изменение, заменив в нём слова «одного месяца» словами «пятнадцати рабочих дней»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03 февраля 2015 г.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З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9:00Z</dcterms:created>
  <dc:creator>Богомолова Наталья Валерьевна</dc:creator>
  <dc:description/>
  <cp:keywords/>
  <dc:language>en-US</dc:language>
  <cp:lastModifiedBy>user</cp:lastModifiedBy>
  <cp:lastPrinted>2015-01-28T17:23:00Z</cp:lastPrinted>
  <dcterms:modified xsi:type="dcterms:W3CDTF">2015-02-10T06:22:00Z</dcterms:modified>
  <cp:revision>5</cp:revision>
  <dc:subject/>
  <dc:title/>
</cp:coreProperties>
</file>