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и признании утратившими сил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ожений законодательн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0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lineRule="auto" w:line="360"/>
        <w:ind w:firstLine="65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ноября 2004 года № 086-ЗО       «О мерах государственной социальной поддержки отдельных категорий граждан в Ульяновской области» («Ульяновская правда» от 08.12.2004 № 235; от 04.02.2005 № 12; от 08.07.2005 № 68; от 30.12.2005 № 121-122; от 31.01.2007 № 8; от 05.09.2007 № 74; от 29.08.2008 № 70; от 07.11.2008 № 91; от 03.04.2009 № 25; от 17.07.2009 № 58; от 12.05.2010 № 35-36; от 07.07.2010 № 51-52; от 06.07.2012 № 70; от 02.11.2012 № 121; от 10.04.2013 № 39) следующие изменения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4 статьи 4 слова  «размещении заказов на поставку товаров, выполнение работ, оказание услуг для государственных (муниципальных) нужд» заменить словами «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4 статьи 5 слова  «размещении заказов на поставку товаров, выполнение работ, оказание услуг для государственных (муниципальных) нужд» заменить словами «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2 статьи 3 Закона Ульяновской области от 29 декабря 2005 года № 154-ЗО «О мерах социальной поддержки многодетных семей на территории Ульяновской области» («Ульяновская правда» от 30.12.2005               № 121-122; от 05.09.2007 № 74; от 13.02.2008 № 12; от 04.06.2008 № 45; от 07.11.2008 № 91; от 03.04.2009 № 25; от 08.07.2009 № 54; от 07.04.2010 № 25; от 13.10.2010 № 84; от 04.03.2011 № 23; от 08.07.2011 № 74; от 04.05.2012 № 45; от 11.11.2013 № 144) изменение, заменив в ней слова «размещении заказов на поставку товаров, выполнение работ, оказание услуг для государственных (муниципальных) нужд» словами «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ля 2007 года № 93-ЗО              «О взаимодействии органов государственной власти Ульяновской области             с негосударственными некоммерческими организациями» («Ульяновская правда» от 11.07.2007 № 55; от 12.11.2008 № 92; от 12.11.2010 № 92; от 08.07.2011 № 74; от 12.08.2011 № 89; от 28.12.2012 № 146; от 05.12.2013 № 158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статьи 2 признать утратившим силу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8 статьи 6 слова «у социально ориентированных некоммерческих организаций в случаях и в порядке, предусмотренных» заменить словами «в рамках выполнения различных государственных программ Ульяновской области у неограниченного круга общественных объединений в порядке, предусмотренном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8 признать утратившей силу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бзац третий части 11 статьи 67 Закона Ульяновской области от      1 августа 2007 года № 108-ЗО «О выборах глав муниципальных образований Ульяновской области» («Ульяновская правда» от 04.08.2007 № 64-65; от 13.11.2007 № 96; от 27.06.2008 № 53; от 15.10.2008 № 84; от 30.04.2009 № 33; от 05.06.2009 № 43-44; от 11.06.2009 № 45-46; от 08.07.2009 № 54; от 22.07.2009       № 59; от 07.10.2009 № 81; от 04.12.2009 № 97; от 30.12.2009 № 104; от 16.03.2011 № 27; от 12.08.2011 № 89; от 04.07.2012 № 69; от 07.12.2012 № 136; от 08.05.2013 № 48; от 05.06.2013 № 59; от 11.11.2013 № 144; от 31.12.2013 № 174) изменение, заменив в нём слова «соответствующем заказу» словами «соответствующем муниципальному контракту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2 статьи 77 Закона Ульяновской области от 1 августа 2007 года № 109-ЗО «О выборах депутатов представительных органов муниципальных образований Ульяновской области» («Ульяновская правда» от 04.08.2007                    № 64-65; от 13.11.2007 № 96; от 27.06.2008 № 53; от 18.07.2008 № 58; от 15.10.2008 № 84; от 30.04.2009 № 33; от 05.06.2009 № 43-44; от 11.06.2009           № 45-46; от 08.07.2009 № 54; от 22.07.2009 № 59; от 02.10.2009 № 80; от 07.10.2009 № 81; от 04.12.2009 № 97; от 30.12.2009 № 104; от 16.03.2011 № 27; от 12.08.2011 № 89; от 07.10.2011 № 113; от 04.07.2012 № 69; от 07.12.2012 № 136; от 08.05.2013 № 48; от 05.06.2013 № 59; от 11.11.2013 № 144; от 31.12.2013         № 174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втором слова «разместившей заказ» заменить словами «заключившей муниципальный контракт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третьем слова «соответствующем заказу» заменить словами «соответствующем муниципальному контракту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четвёртом слова «разместившая заказ» заменить словами «заключившая муниципальный контракт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июня 2008 года № 118-ЗО «Градостроительный устав Ульяновской области» («Ульяновская правда»            от 02.07.2008 № 54; от 08.07.2011 № 74; от 07.10.2011 № 113; от 04.05.2012 № 45; от 13.03.2013 № 27; от 11.11.2013 № 144; от 31.12.2013 № 174) следующие изменения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8 статьи 2 слова «размещения государственных заказов на разработку» заменить словами  «осуществления закупок товаров, работ, услуг, связанных с подготовкой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статьи 6 слова «размещении заказов на поставки товаров, выполнение работ, оказание услуг для государственных нужд» заменить словами «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6 части 1 статьи 13 слова «федеральным законодательством о размещении заказов на поставки товаров, выполнение работ, оказание услуг для государственных нужд» заменить словами «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14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6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Закупки товаров, работ, услуг, связанных с подготовкой документации по планировке территории, осуществляются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7 признать утратившей силу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2 части 10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осредством осуществления закупок товаров, работ, услуг, связанных с доработкой документации по планировке территории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6 июля 2010 года № 105-ЗО         «О референдуме Ульяновской области» («Ульяновская правда» от 31.07.2010      № 61; от 08.12.2010 № 100; от 12.08.2011 № 89; от 04.07.2012 № 69; от 07.12.2012 № 136; от 08.05.2013 № 48; от 07.06.2013 № 60-61) следующие изменения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5 статьи 62 слова «Размещение заказа на изготовление» заменить словом «Закупки», слово «осуществляется» заменить словом «осуществляются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первом части 7 статьи 63 слова «соответствующем заказу» заменить словами «соответствующем государственному контракту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8 июня 2012 года № 77-ЗО            «О выборах Губернатора Ульяновской области» («Ульяновская правда»              от 29.06.2012 № 67; от 07.12.2012 № 136; от 08.02.2013 № 14; от 08.05.2013 № 48; от 05.06.2013 № 59; от 31.12.2013 № 174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5 статьи 55 слова «Размещение заказа на изготовление» заменить словом «Закупки», слово «осуществляется» заменить словом «осуществляются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3 статьи 56 слова «соответствующем заказу» заменить словами «соответствующем государственному контракту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0 июля 2012 года № 102-ЗО          «О выборах депутатов Законодательного Собрания Ульяновской области» («Ульяновская правда» от 24.07.2012 № 78; от 07.12.2012 № 136; от 05.03.2013    № 24; от 08.05.2013 № 48; от 05.06.2013 № 59; от 31.12.2013 № 174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5 статьи 64 слова «Размещение заказа на изготовление» заменить словом «Закупки», слово «осуществляется» заменить словом «осуществляются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5 статьи 65 слова «соответствующем заказу» заменить словами «соответствующем государственному контракту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1 декабря 2012 года № 199-ЗО        «О порядке отзыва Губернатора Ульяновской области» («Ульяновская правда»   от 26.12.2012 № 145; от 08.05.2013 № 48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4 статьи 48 слова «Размещение заказа на изготовление» заменить словом «Закупки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ретьем предложении части 11 статьи 49 слова «соответствующем заказу» заменить словами «соответствующем государственному контракту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аздел 3 Программы социально-экономического развития Ульяновской области на 2013-2015 годы, утверждённой Законом Ульяновской области от 2 декабря 2013 года № 220-ЗО «Об утверждении Программы  социально-экономического развития Ульяновской области на 2013-2015 годы» («Ульяновская правда» от 09.12.2013 № 160-161),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«б» пункта 1 подраздела 3.1 слова «размещением заказов на приобретение воздушных судов для государственных нужд и финансового обеспечения указанных заказов» заменить словами «осуществлением закупок воздушных судов для обеспечения государственных нужд и финансированием указанных закупок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разделе 3.3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авиационного кластера» подраздела «Авиационный кластер» подраздела 3.3.1.1 подраздела 3.3.1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о «заказа» заменить словом «контракта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а «при получении заказа на поставку воздушных судов для государственных нужд и финансового обеспечения его выполнения» заменить словами «при осуществлении закупок воздушных судов для обеспечения государственных нужд и финансировании указанных закупок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девятый подраздела 3.3.2.5 подраздела 3.3.2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организацию системы закупок для обеспечения государственных нужд Ульяновской области товаров, работ, услуг в рамках выполнения различных государственных программ Ульяновской области у неограниченного круга общественных объединений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для решения социально - значимых проблем Ульяновской области, в том числе посредством вовлечения институтов гражданского общества в деятельность по реализации указанных государственных программ;»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4 статьи 3 и статью 4 Закона Ульяновской области от 4 июля 2011 года № 111-ЗО «О внесении изменений в отдельные законодательные акты Ульяновской области» («Ульяновская правда» от 08.07.2011 № 74; от 10.10.2012 № 111);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статьи 1 Закона Ульяновской области от 24 декабря 2012 года      № 220-ЗО «О внесении изменений в отдельные законодательные акты Ульяновской области в связи с совершенствованием государственной поддержки добровольческой (волонтёрской) деятельности» («Ульяновская правда» от 28.12.2012 № 146)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нкт 2 статьи 2 Закона Ульяновской области от 2 декабря 2013 года        № 228-ЗО «О внесении изменений в отдельные законодательные акты Ульяновской области» («Ульяновская правда» от 05.12.2013 № 158)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9-З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30" w:right="596" w:gutter="0" w:header="720" w:top="1141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12:00Z</dcterms:created>
  <dc:creator>user</dc:creator>
  <dc:description/>
  <cp:keywords/>
  <dc:language>en-US</dc:language>
  <cp:lastModifiedBy>user</cp:lastModifiedBy>
  <cp:lastPrinted>2014-02-10T15:59:00Z</cp:lastPrinted>
  <dcterms:modified xsi:type="dcterms:W3CDTF">2014-03-12T07:48:00Z</dcterms:modified>
  <cp:revision>9</cp:revision>
  <dc:subject/>
  <dc:title>Вносится депутатом </dc:title>
</cp:coreProperties>
</file>