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9 декабря 2005 года </w:t>
        <w:br/>
        <w:t xml:space="preserve">№ 154-ЗО «О мерах социальной поддержки многодетных семей на территории Ульяновской области» («Ульяновская правда» от 30.12.2005 № 121-122; </w:t>
        <w:br/>
        <w:t>от 05.09.2007 № 74; от 13.02.2008 № 12; от 04.06.2008 № 45; от 07.11.2008 № 91; от 03.04.2009 № 25; от 08.07.2009 № 54; от 07.04.2010 № 25; от 13.10.2010 № 84; от 04.03.2011 № 23; от 08.07.2011 № 74; от 04.05.2012 № 45; от 11.11.2013 № 144) следующие изме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статье 1 слова «обучающихся в образовательных учреждениях начального профессионального, среднего профессионального или высшего профессионального образования по очной форме обучения,» заменить словами «обучающихся по имеющим государственную аккредитацию образовате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среднего общего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 профессионального или высшего образования в очной форме,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3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признать утратившим сил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ах 10 и 11 слова «в общеобразовательном учреждении» заменить словами «в общеобразовательной организации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признать утратившим сил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Мера социальной поддержки, предусмотренная пунктом 11 части 1 настоящей статьи, предоставляется в отношении каждого ребёнка, не обеспеченного бесплатным питанием в общеобразовательной организации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ь 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Мера социальной поддержки, предусмотренная пунктом 13 части 1 настоящей статьи, предоставляется один раз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2 статьи 1 Закона Ульяновской области от 6 октября 2011 года № 169-ЗО «О внесении изменений в статьи 1 и 3 Закона Ульяновской области «О мерах социальной поддержки многодетных семей на территории Ульяновской области» («Ульяновская правда от 12.10.2011 № 115; от 04.05.2012 № 45; от 08.05.2013 № 48) изменение, признав абзацы двадцатый и двадцать шестой утратившими силу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 ноября 2011 года № 180-ЗО </w:t>
        <w:br/>
        <w:t xml:space="preserve">«О некоторых мерах по улучшению демографической ситуации в Ульяновской области» («Ульяновская правда» от 09.11.2011 № 126; от 04.05.2012 № 45; </w:t>
        <w:br/>
        <w:t>от 02.11.2012 № 121; от 08.02.2013 № 14; от 08.07.2013 № 73)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:</w:t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а «родилось двое детей» заменить словами «родились дети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6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6) семьям в случае рождения в них четвёртого ребёнка или последующих детей.»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часть 1 статьи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1. Если иное не предусмотрено настоящей частью, действие настоящего Закона распространяется на семьи, указанные в статье 1 настоящего Закона (за исключением многодетных семей), в которых один или оба родителя (супруга) являются гражданами Российской Федерации, постоянно проживающими на территории Ульяновской области. На многодетные семьи действие настоящего Закона распространяется в случаях, предусмотренных статьями 4 и 8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стоящего Закона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4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именовании слова «родилось двое детей» заменить словами «родились дети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1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абзаце первом слова «родилось двое детей» заменить словами «родились дети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о «двоих» исключ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слово «двоих» исключ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асть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Меры социальной поддержки, установленные пунктами 2 и 3 части 1 настоящей статьи, предоставляются многодетным семьям либо в соответствии </w:t>
        <w:br/>
        <w:t>с настоящим Законом, либо в соответствии с пунктами 3 и 14 части 1 статьи 3 Закона Ульяновской области от 29 декабря 2005 года № 154-ЗО «О мерах социальной поддержки многодетных семей на территории Ульяновской области» (далее – Закон Ульяновской области «О мерах социальной поддержки многодетных семей на территории Ульяновской области») по выбору многодетной семь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 социальной поддержки, установленная пунктом 3 части 1 настоящей статьи, предоставляется в случае невозможности приёма ребёнка на обучение по образовательной программе дошкольного образования в государственные, муниципальные и частные образовательные организации, осуществляющие соответствующую образовательную деятельность, по причинам, не зависящим от семьи, в которой в результате многоплодных родов родились дети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полнить частями 3 и 4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Мера социальной поддержки, установленная пунктом 4 части 1 настоящей статьи, предоставляется один раз в случае, если на день обращения за её получением не менее двоих детей, родившихся в результате многоплодных родов, находятся в живых, при этом расчёт размера единовременной социальной выплаты на приобретение жилого помещения производится исходя их количества детей, которые находятся в живых на день обращения за получением указанной меры социальной поддерж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емьи, воспользовавшиеся правом на получение единовременной социальной выплаты на приобретение жилого помещения при рождении троих и более детей в результате многоплодных родов, единовременной денежной выплаты на оплату приобретаемого жилого помещения или погашение ипотечного кредита (займа) в соответствии с Законом Ульяновской области </w:t>
        <w:br/>
        <w:t>«О мерах социальной поддержки многодетных семей на территории Ульяновской области», а также правом на получение меры социальной поддержки, установленной частью 1 статьи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, не имеют права на получение меры социальной поддержки, установленной пунктом 4 части 1 настоящей статьи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части 2 статьи 5 слова «и муниципальные» заменить словами </w:t>
        <w:br/>
        <w:t>«, муниципальные и частные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абзаце первом части 2 статьи 7 слова «и муниципальные» заменить словами «, муниципальные и частные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полнить статьёй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left="2127" w:hanging="14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ы социальной поддержки семей в случае рождения в них</w:t>
      </w:r>
    </w:p>
    <w:p>
      <w:pPr>
        <w:pStyle w:val="Normal"/>
        <w:widowControl w:val="false"/>
        <w:spacing w:lineRule="auto" w:line="240" w:before="0" w:after="0"/>
        <w:ind w:left="2127" w:hanging="14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четвёртого ребёнка или последующ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4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м в случае рождения в них четвёртого ребёнка или последующих детей предоставляется мера социальной поддержки в форме единовременной денежной выплаты на оплату приобретаемого жилого помещения или погашение ипотечного кредита (займа) в размере стоимости жилого помещения или в размере долга по ипотечному кредиту (займу), но не более 1000000 рубл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4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 социальной поддержки, установленная частью 1 настоящей статьи, предоставляется один раз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а социальной поддержки, установленная частью 1 настоящей статьи, предоставляется семьям, не имеющим права на получение меры социальной поддержки, установленной пунктом 4 части 1 статьи 4 настоящего Зак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емьи, воспользовавшиеся правом на получение единовременной социальной выплаты на приобретение жилого помещения при рождении троих и более детей в результате многоплодных родов, единовременной денежной выплаты на оплату приобретаемого жилого помещения или погашение ипотечного кредита (займа) в соответствии с Законом Ульяновской области «О мерах социальной поддержки многодетных семей на территории Ульяновской области», а также правом на получение меры социальной поддержки, установленной пунктом 4 части 1 статьи 4 настоящего Закона, не имеют права на получение меры социальной поддержки, установленной частью 1 настоящей статьи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widowControl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инансовое обеспечение расходных обязательств, связанных с исполнением статьи 1 Закона Ульяновской области от 29 декабря 2005 года № 154-ЗО «О мерах социальной поддержки многодетных семей на территории Ульяновской области» и статей 4 и 8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кона Ульяновской области от 2 ноября 2011 года № 180-ЗО </w:t>
        <w:br/>
        <w:t xml:space="preserve">«О некоторых мерах по улучшению демографической ситуации в Ульяновской области» (в редакции настоящего Закона), осуществляется в устанавливаемом Правительством Ульяновской области порядке за счёт бюджетных ассигнований областного бюджета Ульяновской области, предусмотренных на соответствующие цели исполнительному органу государственной власти Ульяновской области, уполномоченному в сфере социальной защиты населения. </w:t>
      </w:r>
    </w:p>
    <w:p>
      <w:pPr>
        <w:pStyle w:val="Normal"/>
        <w:widowControl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                                        С.И.Морозов</w:t>
      </w:r>
    </w:p>
    <w:p>
      <w:pPr>
        <w:pStyle w:val="Normal"/>
        <w:widowControl w:val="false"/>
        <w:spacing w:lineRule="auto" w:line="3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_ 2014 г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801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14:00Z</dcterms:created>
  <dc:creator>Барабанова Светлана Олеговна</dc:creator>
  <dc:description/>
  <cp:keywords/>
  <dc:language>en-US</dc:language>
  <cp:lastModifiedBy>user</cp:lastModifiedBy>
  <cp:lastPrinted>2014-02-27T17:11:00Z</cp:lastPrinted>
  <dcterms:modified xsi:type="dcterms:W3CDTF">2014-02-27T13:14:00Z</dcterms:modified>
  <cp:revision>2</cp:revision>
  <dc:subject/>
  <dc:title>О внесении изменений в статьи 1 и 3 Закона Ульяновской области</dc:title>
</cp:coreProperties>
</file>