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2"/>
        </w:rPr>
      </w:pPr>
      <w:r>
        <w:rPr>
          <w:rFonts w:cs="Times New Roman"/>
          <w:b/>
          <w:color w:val="000000"/>
          <w:sz w:val="20"/>
          <w:szCs w:val="22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Style30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</w:r>
    </w:p>
    <w:p>
      <w:pPr>
        <w:pStyle w:val="Style30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нести в Закон Ульяновской области от 2 декабря 2013 года № 229-ЗО</w:t>
        <w:br/>
        <w:t xml:space="preserve">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(«Ульяновская правда» от 09.12.2013 № 160-161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часть 1 статьи 2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Объёмы субвенций, указанных в статье 1 настоящего Закона, и их распределение между муниципальными районами и городскими округами Ульяновской области утверждаются законом Ульяновской области об областном бюджете Ульяновской области на соответствующий финансовый год и плановый период. Нормативы соответствующих расходов в расчёте на одного  обучающегося утверждаются Правительством Ульяновской области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екта областного бюджета Ульяновской области на очередной финансовый год и плановый период объёмы субвенций, указанных в статье 1 настоящего Закона, рассчитываются исходя из численности обучающихся муниципальных  общеобразовательных организаций, определённой по состоянию на 1 сентября текущего учебного года, и воспитанников муниципальных дошкольных образовательных организаций и муниципальных  общеобразовательных организаций, определённой по состоянию на 1 января текущего года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Уточнение объёмов субвенций, указанных в статье 1 настоящего Закона, исходя из фактической численности обучающихся муниципальных  общеобразовательных организаций, определённой по состоянию на 1 сентября текущего учебного года, и воспитанников муниципальных дошкольных образовательных организаций и муниципальных общеобразовательных организаций, определённой по состоянию на 1 января текущего года, производится в первом квартале текущего года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 случае создания дополнительных мест в муниципальных  общеобразовательных организациях и муниципальных дошкольных образовательных организациях объёмы субвенций, указанных в статье 1 настоящего Закона, уточняются с учётом этого обстоятельства в третьем квартале текущего год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иложение 1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1 </w:t>
            </w:r>
          </w:p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субвенциях, предоставляемых </w:t>
              <w:br/>
              <w:t xml:space="preserve">из областного бюджета Ульяновской области бюджетам муниципальных районов </w:t>
              <w:br/>
              <w:t>и городских округов Ульяновской области</w:t>
              <w:br/>
              <w:t xml:space="preserve">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</w:t>
              <w:br/>
              <w:t>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bCs/>
          <w:sz w:val="28"/>
          <w:szCs w:val="28"/>
        </w:rPr>
        <w:t xml:space="preserve">расчёта объёма субвенций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</w:t>
        <w:br/>
        <w:t>и учебных пособий, средств обучения, игр, игрушек (за исключением расходов на содержание зданий и оплату коммунальных услуг)</w:t>
      </w:r>
    </w:p>
    <w:p>
      <w:pPr>
        <w:pStyle w:val="Normal"/>
        <w:numPr>
          <w:ilvl w:val="0"/>
          <w:numId w:val="0"/>
        </w:numPr>
        <w:suppressAutoHyphens w:val="tru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Объём субвенций, предоставляемых из областного бюджета Ульяновской области бюджетам муниципальных районов и городских округов Ульяновской области (далее – муниципальные образования)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далее – дошкольные образовательные организации)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(далее – субвенции), рассчитывается по следующей формуле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4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= ∑ (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х J), гд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=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i – объём субвенции, предоставляемой бюджету i-того муниципального образов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ормативы расходов на реализацию образовательной программы дошкольного образования в расчёте на одного воспитанника дошкольной образовательной организации, включённого в группу соответствующей направленност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иды групп соответствующей направленности, созданных в дошкольных образовательных организациях, находящихся на территории i-того муниципального образования (1 – группы общеразвивающей направленности, 2 – группы компенсирующей направленности, 3 – группы оздоровительной направленности, 4 – группы комбинированной направленности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численность воспитанников находящихся на территории i-того муниципального образования дошкольных образовательных организаций, включённых в группы соответствующей направленности, определяемая на основании сведений, представляемых в установленной Правительством Ульяновской области форме органами местного самоуправления муниципальных образований, осуществляющими управление в сфере образования, в исполнительный орган государственной власти Ульяновской области, осуществляющий государственное управление в сфере образов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норматив расходов, связанных с оплатой труда педагогических работников, осуществляющих профессиональную деятельность в должностях «учитель-логопед (логопед)», «учитель-дефектолог»(в случае отсутствия в дошкольных образовательных организациях групп компенсирующей направленности)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образовании;</w:t>
      </w:r>
    </w:p>
    <w:p>
      <w:pPr>
        <w:pStyle w:val="Normal"/>
        <w:widowControl w:val="false"/>
        <w:suppressAutoHyphens w:val="true"/>
        <w:spacing w:lineRule="auto" w:line="352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енность воспитанников дошкольных образовательных организаций, имеющих отклонения в речевом развитии (в случае отсутствия в дошкольных образовательных организациях групп компенсирующей направленности);</w:t>
      </w:r>
    </w:p>
    <w:p>
      <w:pPr>
        <w:pStyle w:val="Normal"/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– норматив расходов, связанных с реализацией образовательной программы дошкольного образования, обучение по которой организовано на дому на основании заключения медицинской организации;</w:t>
      </w:r>
    </w:p>
    <w:p>
      <w:pPr>
        <w:pStyle w:val="Normal"/>
        <w:suppressAutoHyphens w:val="true"/>
        <w:spacing w:lineRule="auto" w:line="352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численность воспитанников, нуждающихся в  обучении по образовательным программам дошкольного образования на дому на основании заключения медицинской организации.</w:t>
      </w:r>
    </w:p>
    <w:p>
      <w:pPr>
        <w:pStyle w:val="Normal"/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ормативы, указанные в абзаце четвёртом пункта 1 настоящей методики, определяются по следующе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pp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mo</w:t>
      </w:r>
      <w:r>
        <w:rPr>
          <w:sz w:val="28"/>
          <w:szCs w:val="28"/>
        </w:rPr>
        <w:t>, где:</w:t>
      </w:r>
    </w:p>
    <w:p>
      <w:pPr>
        <w:pStyle w:val="Normal"/>
        <w:suppressAutoHyphens w:val="tru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firstLine="709"/>
        <w:jc w:val="both"/>
        <w:rPr/>
      </w:pPr>
      <w:r>
        <w:rPr>
          <w:sz w:val="28"/>
          <w:szCs w:val="28"/>
          <w:lang w:val="en-US"/>
        </w:rPr>
        <w:t>Fpp</w:t>
      </w:r>
      <w:r>
        <w:rPr>
          <w:sz w:val="28"/>
          <w:szCs w:val="28"/>
        </w:rPr>
        <w:t xml:space="preserve"> – размер фонда оплаты труда работников дошкольной образовательной организации. Фонд оплаты труда работников дошкольной образовательной организации включает в себя расходы на оплату труда работников дошкольной образовательной организации в соответствии со штатным расписанием и тарификацией с учётом выплат компенсационного и стимулирующего характера, а также расходы на уплату страховых взносов в Пенсионный фонд Российской Федерации на обязательное пенсионное страхование работников дошкольной образовательной организации, Фонд социального страхования Российской Федерации на обязательное социальное страхование работников дошкольной образовательной организации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работников дошкольной образовательной организации, а также страховых взносов в Фонд социального страхования Российской Федерации на обязательное социальное страхование работников дошкольной образовательной организации от несчастных случаев на производстве и профессиональных заболеваний; 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mo – размер фонда материального обеспечения. Фонд материального обеспечения включает в себя материальные затраты, связанные с реализацией образовательной программы дошкольного образования в соответствии с федеральным государственным образовательным стандартом дошкольного образования, перечень которых устанавливается Правительством Ульяновской области.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р фонда оплаты труда работников дошкольной образовательной организации определяется по следующей формуле:</w:t>
      </w:r>
    </w:p>
    <w:p>
      <w:pPr>
        <w:pStyle w:val="Normal"/>
        <w:suppressAutoHyphens w:val="true"/>
        <w:ind w:firstLine="709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Fpp</w:t>
      </w:r>
      <w:r>
        <w:rPr>
          <w:sz w:val="52"/>
          <w:szCs w:val="28"/>
          <w:vertAlign w:val="subscript"/>
        </w:rPr>
        <w:t xml:space="preserve"> =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k</w:t>
      </w:r>
      <w:r>
        <w:rPr>
          <w:sz w:val="28"/>
          <w:szCs w:val="28"/>
          <w:u w:val="single"/>
        </w:rPr>
        <w:t xml:space="preserve">1 х </w:t>
      </w:r>
      <w:r>
        <w:rPr>
          <w:sz w:val="28"/>
          <w:szCs w:val="28"/>
          <w:u w:val="single"/>
          <w:lang w:val="en-US"/>
        </w:rPr>
        <w:t>k</w:t>
      </w:r>
      <w:r>
        <w:rPr>
          <w:sz w:val="28"/>
          <w:szCs w:val="28"/>
          <w:u w:val="single"/>
        </w:rPr>
        <w:t>2 х (</w:t>
      </w:r>
      <w:r>
        <w:rPr>
          <w:sz w:val="28"/>
          <w:szCs w:val="28"/>
          <w:u w:val="single"/>
          <w:lang w:val="en-US"/>
        </w:rPr>
        <w:t>k</w:t>
      </w:r>
      <w:r>
        <w:rPr>
          <w:sz w:val="28"/>
          <w:szCs w:val="28"/>
          <w:u w:val="single"/>
        </w:rPr>
        <w:t xml:space="preserve">3 + </w:t>
      </w:r>
      <w:r>
        <w:rPr>
          <w:sz w:val="28"/>
          <w:szCs w:val="28"/>
          <w:u w:val="single"/>
          <w:lang w:val="en-US"/>
        </w:rPr>
        <w:t>k</w:t>
      </w:r>
      <w:r>
        <w:rPr>
          <w:sz w:val="28"/>
          <w:szCs w:val="28"/>
          <w:u w:val="single"/>
        </w:rPr>
        <w:t xml:space="preserve">4 + </w:t>
      </w:r>
      <w:r>
        <w:rPr>
          <w:sz w:val="28"/>
          <w:szCs w:val="28"/>
          <w:u w:val="single"/>
          <w:lang w:val="en-US"/>
        </w:rPr>
        <w:t>k</w:t>
      </w:r>
      <w:r>
        <w:rPr>
          <w:sz w:val="28"/>
          <w:szCs w:val="28"/>
          <w:u w:val="single"/>
        </w:rPr>
        <w:t xml:space="preserve">5)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k</w:t>
      </w:r>
      <w:r>
        <w:rPr>
          <w:sz w:val="28"/>
          <w:szCs w:val="28"/>
          <w:u w:val="single"/>
        </w:rPr>
        <w:t xml:space="preserve">6 х </w:t>
      </w:r>
      <w:r>
        <w:rPr>
          <w:sz w:val="28"/>
          <w:szCs w:val="28"/>
          <w:u w:val="single"/>
          <w:lang w:val="en-US"/>
        </w:rPr>
        <w:t>k</w:t>
      </w:r>
      <w:r>
        <w:rPr>
          <w:sz w:val="28"/>
          <w:szCs w:val="28"/>
          <w:u w:val="single"/>
        </w:rPr>
        <w:t xml:space="preserve">7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12 </w:t>
      </w:r>
      <w:r>
        <w:rPr>
          <w:sz w:val="28"/>
          <w:szCs w:val="28"/>
        </w:rPr>
        <w:t>, гд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t>s</w:t>
      </w:r>
    </w:p>
    <w:p>
      <w:pPr>
        <w:pStyle w:val="Normal"/>
        <w:suppressAutoHyphens w:val="true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штатных единиц педагогических работников в расчёте на одну созданную в дошкольной образовательной организации группу соответствующей направленности (таблицы 1 и 2);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– размер ставки заработной платы за норму часов педагогической работы, установленной педагогическому работнику, осуществляющему профессиональную деятельность в должности «воспитатель», входящей в профессиональную квалификационную группу должностей педагогических работников;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1 – коэффициент увеличения размера фонда оплаты труда работников дошкольной образовательной организации на величину расходов, связанных с замещением находящихся в отпуске педагогических работников, осуществляющих профессиональную деятельность в должности «воспитатель», входящей в профессиональную квалификационную группу должностей педагогических работников (таблицы 3 и 4);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2 – коэффициент увеличения размера фонда оплаты труда работников дошкольной образовательной организации на величину стимулирующих выплат, предоставляемых в связи с увеличением продолжительности стажа (общего и педагогического) педагогических работников дошкольной образовательной организации, повышением уровня квалификационной категории и иными подобными обстоятельствами, равный 1,02;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3 – коэффициент увеличения размера фонда оплаты труда работников дошкольных образовательных организаций, находящихся в сельских населённых пунктах, равный 0,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k4 – коэффициент увеличения размера фонда оплаты труда работников дошкольных образовательных организаций в случае наличия в них групп компенсирующей и оздоровительной  направленности, равный 0,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5 – коэффициент увеличения размера фонда оплаты труда работников дошкольной образовательной организации на величину предоставляемых компенсационных и стимулирующих выплат (за исключением стимулирующих выплат, указанных в абзаце шестом настоящего пункта), равный 1,6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6 – коэффициент увеличения размера фонда оплаты труда работников дошкольной образовательной организации на величину расходов, связанных с оплатой труда работников, осуществляющих профессиональную деятельность в должностях работников административно-управленческого и учебно-вспомогательного персонала, равный 1,7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7 – коэффициент, отражающий величину расходов на уплату страховых взносов в Пенсионный фонд Российской Федерации на обязательное пенсионное страхование работников дошкольной образовательной организации, Фонд социального страхования Российской Федерации на обязательное социальное страхование работников дошкольной образовательной организации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работников дошкольной образовательной организации, а также страховых взносов в Фонд социального страхования Российской Федерации на обязательное социальное страхование работников дошкольной образовательной организации от несчастных случаев на производстве и профессиональных заболев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нормативы наполняемости созданных в дошкольной образовательной организации групп, определяемые в соответствии с санитарно-эпидемиологическими требованиями к устройству, содержанию и организации режима работы дошкольных образовательных организ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.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ормативы, указанные в абзаце седьмом  пункта 1 настоящей методики, определяются по следующей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 =t</w:t>
      </w:r>
      <w:r>
        <w:rPr>
          <w:sz w:val="28"/>
          <w:szCs w:val="28"/>
          <w:vertAlign w:val="subscript"/>
          <w:lang w:val="en-US"/>
        </w:rPr>
        <w:t xml:space="preserve">l  </w:t>
      </w:r>
      <w:r>
        <w:rPr>
          <w:sz w:val="28"/>
          <w:szCs w:val="28"/>
          <w:lang w:val="en-US"/>
        </w:rPr>
        <w:t>x d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x 12 x k7 / s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количество штатных единиц педагогических работников, осуществляющих профессиональную деятельность в должностях «учитель-логопед (логопед)», «учитель-дефектолог», в расчёте на одну созданную в дошкольной образовательной организации группу соответствующей направленности (за исключением  групп компенсирующей направленности), равное 1;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размер ставки заработной платы за норму часов педагогической работы, установленной педагогическому работнику, осуществляющему профессиональную деятельность в должностях «учитель-логопед (логопед)», «учитель-дефектолог», входящих в профессиональную квалификационную группу должностей педагогических работников;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;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7 – коэффициент, отражающий величину расходов на уплату страховых взносов в Пенсионный фонд Российской Федерации на обязательное пенсионное страхование работников дошкольной образовательной организации, Фонд социального страхования Российской Федерации на обязательное социальное страхование работников дошкольной образовательной организации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работников дошкольной образовательной организации, а также страховых взносов в Фонд социального страхования Российской Федерации на обязательное социальное страхование работников дошкольной образовательной организации от несчастных случаев на производстве и профессиональных заболеваний;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нормативы наполняемости созданных в дошкольной образовательной организации групп, определяемые в соответствии с санитарно-эпидемиологическими требованиями к устройству, содержанию и организации режима работы дошкольных образовательных организац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Нормативы, указанные в абзаце девятом  пункта 1 настоящей методики, определяются по следующе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 х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3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4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5)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 + </w:t>
      </w:r>
      <w:r>
        <w:rPr>
          <w:sz w:val="28"/>
          <w:szCs w:val="28"/>
          <w:lang w:val="en-US"/>
        </w:rPr>
        <w:t>Fmo</w:t>
      </w:r>
      <w:r>
        <w:rPr>
          <w:sz w:val="28"/>
          <w:szCs w:val="28"/>
        </w:rPr>
        <w:t>, где: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штатных единиц педагогических работников в расчёте на одну созданную в дошкольной образовательной организации группу компенсирующей направленности, равное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– размер ставки заработной платы за норму часов педагогической работы, установленной педагогическому работнику, осуществляющему профессиональную деятельность в должности «воспитатель», входящей в профессиональную квалификационную группу должностей педагогических работни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1 – коэффициент увеличения размера фонда оплаты труда работников дошкольной образовательной организации на величину расходов, связанных с замещением находящихся в отпуске педагогических работников, осуществляющих профессиональную деятельность в должности «воспитатель», входящей в профессиональную квалификационную группу должностей педагогических работников, равный 1,04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2 – коэффициент увеличения размера фонда оплаты труда работников дошкольной образовательной организации на величину стимулирующих выплат, предоставляемых в связи с увеличением продолжительности стажа (общего и педагогического) педагогических работников дошкольной образовательной организации, повышением уровня квалификационной категории и иными подобными обстоятельствами, равный 1,0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3 – коэффициент увеличения размера фонда оплаты труда работников дошкольных образовательных организаций, находящихся в сельских населённых пунктах, равный 0,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k4 – коэффициент увеличения размера фонда оплаты труда работников дошкольных образовательных организаций в случае наличия в них групп компенсирующей направленности, равный 0,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5 – коэффициент увеличения размера фонда оплаты труда работников дошкольной образовательной организации на величину предоставляемых компенсационных и стимулирующих выплат (за исключением стимулирующих выплат, указанных в абзаце шестом настоящего пункта), равный 1,6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7 – коэффициент, отражающий величину расходов на уплату страховых взносов в Пенсионный фонд Российской Федерации на обязательное пенсионное страхование работников дошкольной образовательной организации, Фонд социального страхования Российской Федерации на обязательное социальное страхование работников дошкольной образовательной организации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работников дошкольной образовательной организации, а также страховых взносов в Фонд социального страхования Российской Федерации на обязательное социальное страхование работников дошкольной образовательной организации от несчастных случаев на производстве и профессиональных заболев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00"/>
          <w:pgMar w:left="1418" w:right="567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штатных единиц педагогических работников в расчёте на одну созданную в дошкольной образовательной организации группу соответствующей направленности при 5-дневной рабочей недел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20"/>
        <w:gridCol w:w="1128"/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29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Категория воспитанников </w:t>
            </w:r>
          </w:p>
        </w:tc>
        <w:tc>
          <w:tcPr>
            <w:tcW w:w="11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Количество штатных единиц педагогических работников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ме-нем пре-бываниявоспи-тан-ников</w:t>
              <w:br/>
              <w:t xml:space="preserve"> 3 ча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ме-нем пре-бываниявоспи-тан-ников</w:t>
              <w:br/>
              <w:t>4 ча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ме-нем пре-бываниявоспи-тан-ников</w:t>
              <w:br/>
              <w:t>5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ме-нем пре-бываниявоспи-тан-ников</w:t>
              <w:br/>
              <w:t>6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ме-нем пре-бываниявоспи-тан-ников</w:t>
              <w:br/>
              <w:t>7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ме-нем пре-бываниявоспи-тан-ников</w:t>
              <w:br/>
              <w:t>8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ме-нем пре-бываниявоспи-тан-ников 9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ме-нем пре-бываниявоспи-тан-ников 10,5 ча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12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кругло-суточ-ным пре-быва-нием воспи-тан-ников</w:t>
            </w:r>
          </w:p>
        </w:tc>
      </w:tr>
    </w:tbl>
    <w:p>
      <w:pPr>
        <w:pStyle w:val="Normal"/>
        <w:spacing w:lineRule="auto" w:line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20"/>
        <w:gridCol w:w="1128"/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29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 Группы общеразвивающей и комбинированной  направленно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1 года до 3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0,8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3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4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5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7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66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1 года до 3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0,8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2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5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7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9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1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79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3 до 7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0,8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2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5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7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9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1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79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1.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>Воспитанники в возрасте от 3 до 7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2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4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5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6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8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0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9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2. Группы  компенсирующей направленно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2.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>Воспитанники в возрасте от 1 года до 3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9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1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3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5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7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9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1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4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7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6,13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2.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>Воспитанники в возрасте от 1 года до 3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0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2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4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6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8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0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2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5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8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6,25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2.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>Воспитанники в возрасте от 3 до 7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0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2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4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6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8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0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2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5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8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6,25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2.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>Воспитанники в возрасте от 3 до 7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1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3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5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7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9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1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3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6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9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6,383</w:t>
            </w:r>
          </w:p>
        </w:tc>
      </w:tr>
      <w:tr>
        <w:trPr/>
        <w:tc>
          <w:tcPr>
            <w:tcW w:w="15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3. Группы оздоровительной направленно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3.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>Воспитанники в возрасте от 1 года до 3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0,8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3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6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8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0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3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,33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3.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>Воспитанники в возрасте от 1 года до 3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0,9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2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4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6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7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9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2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4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,45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3.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>Воспитанники в возрасте от 3 до 7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0,9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2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4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6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7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9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2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4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,45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3.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>Воспитанники в возрасте от 3 до 7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4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5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7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9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0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3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5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,58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134" w:top="1701" w:footer="454" w:bottom="567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штатных единиц педагогических работников в расчёте на одну созданную в дошкольной образовательной организации группу соответствующей направленности при 6-дневной рабочей недел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80"/>
        <w:gridCol w:w="1128"/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31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Категория воспитанников</w:t>
            </w:r>
          </w:p>
        </w:tc>
        <w:tc>
          <w:tcPr>
            <w:tcW w:w="11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Количество штатных единиц педагогических работников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3 ча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4 ча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5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6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7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8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9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 10,5 ча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12 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кругло-суточ-ным пре-быва-нием воспи-тан-ников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80"/>
        <w:gridCol w:w="1128"/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31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 Группы общеразвивающей и комбинированной  направленно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1 года до 3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0,8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3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6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8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0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3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,33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1 года до 3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0,9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2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4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6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7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9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2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4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,45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3 до 7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0,9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2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4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6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7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9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2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4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,45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3 до 7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4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5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9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0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3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5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,58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5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 Группы компенсирующей направленно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1 года до 3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0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2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5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7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4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8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,2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7,02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1 года до 3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1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4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6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8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1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3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6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9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,3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7,21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3 до 7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1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4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6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8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1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3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6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9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,3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7,21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3 до 7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3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5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7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2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5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,7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,1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,4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7,343</w:t>
            </w:r>
          </w:p>
        </w:tc>
      </w:tr>
      <w:tr>
        <w:trPr/>
        <w:tc>
          <w:tcPr>
            <w:tcW w:w="15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 Группы оздоровительной направленно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1 года до 3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0,9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3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5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7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9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1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4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7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,13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1 года до 3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2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4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6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8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0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2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5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8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,25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3 до 7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2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4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6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8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0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2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5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8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,25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3 до 7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3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5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7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9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1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3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6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,9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,383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1134" w:top="1701" w:footer="454" w:bottom="567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ы</w:t>
      </w:r>
    </w:p>
    <w:p>
      <w:pPr>
        <w:pStyle w:val="Normal"/>
        <w:suppressAutoHyphens w:val="true"/>
        <w:spacing w:lineRule="auto" w:line="232"/>
        <w:ind w:firstLine="708"/>
        <w:jc w:val="center"/>
        <w:rPr/>
      </w:pPr>
      <w:r>
        <w:rPr>
          <w:b/>
          <w:sz w:val="28"/>
          <w:szCs w:val="28"/>
        </w:rPr>
        <w:t>увеличения размера фонда оплаты труда работников дошкольной образовательной организации</w:t>
        <w:br/>
        <w:t xml:space="preserve">на величину расходов, связанных с замещением находящихся в отпуске педагогических работников, осуществляющих профессиональную деятельность в должности «воспитатель», входяще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фессиональную квалификационную группу должностей педагогических работников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5-дневной рабочей недел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360"/>
        <w:gridCol w:w="1128"/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29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Категория воспитанников</w:t>
            </w:r>
          </w:p>
        </w:tc>
        <w:tc>
          <w:tcPr>
            <w:tcW w:w="11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Величина коэффициентов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3 ча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4 ча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5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6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7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8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9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 10,5 часа</w:t>
            </w:r>
            <w:bookmarkStart w:id="0" w:name="_GoBack"/>
            <w:bookmarkEnd w:id="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12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кругло-суточ-ным пре-быва-нием воспи-тан-ников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360"/>
        <w:gridCol w:w="1128"/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29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 Группы общеразвивающей и комбинированной направленно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Воспитанники в возрасте от </w:t>
              <w:br/>
              <w:t>1 года до 3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0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Воспитанники в возрасте от </w:t>
              <w:br/>
              <w:t>1 года до 3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0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Воспитанники в возрасте от </w:t>
              <w:br/>
              <w:t>3 до 7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0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1.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 xml:space="preserve">Воспитанники в возрасте от </w:t>
              <w:br/>
              <w:t>3 до 7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8</w:t>
            </w:r>
          </w:p>
        </w:tc>
      </w:tr>
      <w:tr>
        <w:trPr/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2. Группы компенсирующей направленно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2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 xml:space="preserve">Воспитанники в возрасте от </w:t>
              <w:br/>
              <w:t>1 года до 3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2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 xml:space="preserve">Воспитанники в возрасте от </w:t>
              <w:br/>
              <w:t>1 года до 3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2.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 xml:space="preserve">Воспитанники в возрасте от </w:t>
              <w:br/>
              <w:t>3 до 7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2.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 xml:space="preserve">Воспитанники в возрасте от </w:t>
              <w:br/>
              <w:t>3 до 7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5</w:t>
            </w:r>
          </w:p>
        </w:tc>
      </w:tr>
      <w:tr>
        <w:trPr/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3. Группы оздоровительной направленно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3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 xml:space="preserve">Воспитанники в возрасте от </w:t>
              <w:br/>
              <w:t>1 года до 3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4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3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 xml:space="preserve">Воспитанники в возрасте от </w:t>
              <w:br/>
              <w:t>1 года до 3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3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3.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 xml:space="preserve">Воспитанники в возрасте от </w:t>
              <w:br/>
              <w:t>3 до 7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3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3.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 xml:space="preserve">Воспитанники в возрасте от </w:t>
              <w:br/>
              <w:t>3 до 7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3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134" w:top="1701" w:footer="454" w:bottom="567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3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uppressAutoHyphens w:val="true"/>
        <w:spacing w:lineRule="auto" w:line="23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ы</w:t>
      </w:r>
    </w:p>
    <w:p>
      <w:pPr>
        <w:pStyle w:val="Normal"/>
        <w:suppressAutoHyphens w:val="true"/>
        <w:spacing w:lineRule="auto" w:line="232"/>
        <w:ind w:firstLine="708"/>
        <w:jc w:val="center"/>
        <w:rPr/>
      </w:pPr>
      <w:r>
        <w:rPr>
          <w:b/>
          <w:sz w:val="28"/>
          <w:szCs w:val="28"/>
        </w:rPr>
        <w:t>увеличения размера фонда оплаты труда работников дошкольной образовательной организации</w:t>
        <w:br/>
        <w:t xml:space="preserve">на величину расходов, связанных с замещением находящихся в отпуске педагогических работников, осуществляющих профессиональную деятельность в должности «воспитатель», входяще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фессиональную квалификационную группу должностей педагогических работников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6-дневной рабочей недел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080"/>
        <w:gridCol w:w="1128"/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29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Категория воспитанников</w:t>
            </w:r>
          </w:p>
        </w:tc>
        <w:tc>
          <w:tcPr>
            <w:tcW w:w="11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Величина коэффициентов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3 ча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 xml:space="preserve"> 4 ча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 xml:space="preserve"> 5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6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7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 xml:space="preserve"> 8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 xml:space="preserve"> 9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 10,5 ча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вре-менем пре-бываниявоспи-тан-ников</w:t>
              <w:br/>
              <w:t>12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группе с кругло-суточ-ным пре-быва-нием воспи-тан-ников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080"/>
        <w:gridCol w:w="1128"/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29"/>
      </w:tblGrid>
      <w:tr>
        <w:trPr>
          <w:tblHeader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1. Группы общеразвивающей и комбинированной направленност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1 года до 3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0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спитанники в возрасте от 1 года до 3 лет (при наличии в дошкольной образовательной организации бассейн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0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rPr/>
            </w:pPr>
            <w:r>
              <w:rPr/>
              <w:t>Воспитанники в возрасте от 3 до 7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0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rPr/>
            </w:pPr>
            <w:r>
              <w:rPr/>
              <w:t>Воспитанники в возрасте от 3 до 7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5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2. Группы компенсирующей направленност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2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rPr/>
            </w:pPr>
            <w:r>
              <w:rPr/>
              <w:t>Воспитанники в возрасте от 1 года до 3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2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2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rPr/>
            </w:pPr>
            <w:r>
              <w:rPr/>
              <w:t>Воспитанники в возрасте от 1 года до 3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2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2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rPr/>
            </w:pPr>
            <w:r>
              <w:rPr/>
              <w:t>Воспитанники в возрасте от 3 до 7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2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2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rPr/>
            </w:pPr>
            <w:r>
              <w:rPr/>
              <w:t>Воспитанники в возрасте от 3 до 7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20</w:t>
            </w:r>
          </w:p>
        </w:tc>
      </w:tr>
      <w:tr>
        <w:trPr/>
        <w:tc>
          <w:tcPr>
            <w:tcW w:w="15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3. Группы оздоровительной направленност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3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rPr/>
            </w:pPr>
            <w:r>
              <w:rPr/>
              <w:t>Воспитанники в возрасте от 1 года до 3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4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3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rPr/>
            </w:pPr>
            <w:r>
              <w:rPr/>
              <w:t>Воспитанники в возрасте от 1 года до 3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3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rPr/>
            </w:pPr>
            <w:r>
              <w:rPr/>
              <w:t>Воспитанники в возрасте от 3 до 7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0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jc w:val="center"/>
              <w:rPr/>
            </w:pPr>
            <w:r>
              <w:rPr/>
              <w:t>3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/>
            </w:pPr>
            <w:r>
              <w:rPr/>
              <w:t>Воспитанники в возрасте от 3 до 7 лет (при наличии в дошкольной образовательной организации бассейн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0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,136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021" w:gutter="0" w:header="1134" w:top="1190" w:footer="454" w:bottom="1418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мер фонда материального обеспечения устанавливается равным в расчёте на каждого воспитанника дошкольной образовательной организации посредством соотнесения размеров фонда оплаты труда работников дошкольной образовательной организации и фонда материального обеспечения в пропорции 96:4.»;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) в приложении 2:</w:t>
      </w:r>
    </w:p>
    <w:p>
      <w:pPr>
        <w:pStyle w:val="Normal"/>
        <w:suppressAutoHyphens w:val="tru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«1. Объём субвенций, предоставляемых из областного бюджета Ульяновской области бюджетам муниципальных районов и городских округов Ульяновской области (далее также – муниципальные образования) в целях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(далее – общеобразовательные организации), обеспечения дополнительного образования детей в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(далее – субвенции), </w:t>
      </w:r>
      <w:bookmarkStart w:id="1" w:name="sub_1002"/>
      <w:r>
        <w:rPr>
          <w:sz w:val="28"/>
          <w:szCs w:val="28"/>
        </w:rPr>
        <w:t>рассчитывается по следующей формуле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3                            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3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4"/>
          <w:sz w:val="28"/>
          <w:szCs w:val="28"/>
          <w:lang w:val="en-US"/>
        </w:rPr>
        <w:t>Ci</w:t>
      </w:r>
      <w:r>
        <w:rPr>
          <w:spacing w:val="-4"/>
          <w:sz w:val="28"/>
          <w:szCs w:val="28"/>
        </w:rPr>
        <w:t xml:space="preserve"> = ∑ (</w:t>
      </w:r>
      <w:r>
        <w:rPr>
          <w:spacing w:val="-4"/>
          <w:sz w:val="28"/>
          <w:szCs w:val="28"/>
          <w:lang w:val="en-US"/>
        </w:rPr>
        <w:t>Nq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x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Sd</w:t>
      </w:r>
      <w:r>
        <w:rPr>
          <w:spacing w:val="-4"/>
          <w:sz w:val="28"/>
          <w:szCs w:val="28"/>
        </w:rPr>
        <w:t>)</w:t>
      </w:r>
      <w:r>
        <w:rPr>
          <w:spacing w:val="-4"/>
          <w:sz w:val="28"/>
          <w:szCs w:val="28"/>
          <w:vertAlign w:val="subscript"/>
          <w:lang w:val="en-US"/>
        </w:rPr>
        <w:t>h</w:t>
      </w:r>
      <w:r>
        <w:rPr>
          <w:spacing w:val="-4"/>
          <w:sz w:val="28"/>
          <w:szCs w:val="28"/>
        </w:rPr>
        <w:t xml:space="preserve"> + ∑ (</w:t>
      </w:r>
      <w:r>
        <w:rPr>
          <w:spacing w:val="-4"/>
          <w:sz w:val="28"/>
          <w:szCs w:val="28"/>
          <w:lang w:val="en-US"/>
        </w:rPr>
        <w:t>Nj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x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Sj</w:t>
      </w:r>
      <w:r>
        <w:rPr>
          <w:spacing w:val="-4"/>
          <w:sz w:val="28"/>
          <w:szCs w:val="28"/>
        </w:rPr>
        <w:t>)</w:t>
      </w:r>
      <w:r>
        <w:rPr>
          <w:spacing w:val="-4"/>
          <w:sz w:val="28"/>
          <w:szCs w:val="28"/>
          <w:vertAlign w:val="subscript"/>
          <w:lang w:val="en-US"/>
        </w:rPr>
        <w:t>h</w:t>
      </w:r>
      <w:r>
        <w:rPr>
          <w:spacing w:val="-4"/>
          <w:sz w:val="28"/>
          <w:szCs w:val="28"/>
        </w:rPr>
        <w:t xml:space="preserve"> + Д</w:t>
      </w:r>
      <w:r>
        <w:rPr>
          <w:spacing w:val="-4"/>
          <w:sz w:val="28"/>
          <w:szCs w:val="28"/>
          <w:lang w:val="en-US"/>
        </w:rPr>
        <w:t>g</w:t>
      </w:r>
      <w:r>
        <w:rPr>
          <w:spacing w:val="-4"/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 xml:space="preserve"> + </w:t>
      </w:r>
      <w:r>
        <w:rPr>
          <w:spacing w:val="-4"/>
          <w:sz w:val="28"/>
          <w:szCs w:val="28"/>
          <w:lang w:val="en-US"/>
        </w:rPr>
        <w:t>Di</w:t>
      </w:r>
      <w:r>
        <w:rPr>
          <w:spacing w:val="-4"/>
          <w:sz w:val="28"/>
          <w:szCs w:val="28"/>
        </w:rPr>
        <w:t>, где: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bookmarkEnd w:id="1"/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=1                            </w:t>
      </w: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>=1</w:t>
      </w:r>
    </w:p>
    <w:p>
      <w:pPr>
        <w:pStyle w:val="Normal"/>
        <w:suppressAutoHyphens w:val="tru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i – объём субвенции, предоставляемой бюджету i-того муниципального образования;</w:t>
      </w:r>
    </w:p>
    <w:p>
      <w:pPr>
        <w:pStyle w:val="Normal"/>
        <w:suppressAutoHyphens w:val="tru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q – нормативы расходов на реализацию основной общеобразовательной программы в разрезе видов находящихся на территории i-того муниципального образования общеобразовательных организаций и созданных в них классов в расчёте на одного обучающегося общеобразовательной организации соответствующего вида, включённого в класс соответствующего вида;</w:t>
      </w:r>
    </w:p>
    <w:p>
      <w:pPr>
        <w:pStyle w:val="Normal"/>
        <w:suppressAutoHyphens w:val="true"/>
        <w:spacing w:lineRule="auto" w:line="352"/>
        <w:ind w:firstLine="709"/>
        <w:jc w:val="both"/>
        <w:rPr/>
      </w:pPr>
      <w:bookmarkStart w:id="2" w:name="sub_10025"/>
      <w:bookmarkEnd w:id="2"/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численность обучающихся находящихся на территории i-того муниципального образования общеобразовательных организаций соответствующих видов, включённых в классы соответствующих видов, определяемая на основании данных федерального статистического наблюдения;</w:t>
      </w:r>
    </w:p>
    <w:p>
      <w:pPr>
        <w:pStyle w:val="Normal"/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bookmarkStart w:id="3" w:name="sub_10025"/>
      <w:bookmarkEnd w:id="3"/>
      <w:r>
        <w:rPr>
          <w:sz w:val="28"/>
          <w:szCs w:val="28"/>
        </w:rPr>
        <w:t xml:space="preserve">h – виды уровней общего образования (1 – начальное общее образование; </w:t>
        <w:br/>
        <w:t>2 – основное общее образование; 3 – среднее общее образование);</w:t>
      </w:r>
    </w:p>
    <w:p>
      <w:pPr>
        <w:pStyle w:val="Normal"/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j – нормативы расходов на организацию в общеобразовательных организациях внеурочной деятельности (кружки, секции, проектная деятельность и др.) при введении федеральных государственных образовательных стандартов начального общего и основного общего образования в разрезе видов находящихся на территории i-того муниципального образования общеобразовательных организаций и созданных в них классов в расчёте на одного обучающегося общеобразовательной организации соответствующего вида, включённого в класс соответствующего вида;</w:t>
      </w:r>
    </w:p>
    <w:p>
      <w:pPr>
        <w:pStyle w:val="Normal"/>
        <w:widowControl w:val="false"/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bookmarkStart w:id="4" w:name="sub_10"/>
      <w:bookmarkEnd w:id="4"/>
      <w:r>
        <w:rPr>
          <w:sz w:val="28"/>
          <w:szCs w:val="28"/>
        </w:rPr>
        <w:t>Sj – численность обучающихся находящихся на территории i-того муниципального образования общеобразовательных организаций соответствующих видов, реализующих образовательные программы начального общего и основного общего образования в соответствии с федеральными государственными образовательными стандартами начального общего и основного общего образования, включённых в классы соответствующих видов, определяемая на основании данных федерального статистического наблюдения;</w:t>
      </w:r>
    </w:p>
    <w:p>
      <w:pPr>
        <w:pStyle w:val="Normal"/>
        <w:widowControl w:val="false"/>
        <w:suppressAutoHyphens w:val="true"/>
        <w:spacing w:lineRule="auto" w:line="352"/>
        <w:ind w:firstLine="708"/>
        <w:jc w:val="both"/>
        <w:rPr/>
      </w:pPr>
      <w:bookmarkStart w:id="5" w:name="sub_10"/>
      <w:bookmarkEnd w:id="5"/>
      <w:r>
        <w:rPr>
          <w:sz w:val="28"/>
          <w:szCs w:val="28"/>
        </w:rPr>
        <w:t>Дg – размер расходов на реализацию образовательной программы дошкольного образования в дошкольных группах общеобразовательных организаций (далее – дошкольные группы);</w:t>
      </w:r>
    </w:p>
    <w:p>
      <w:pPr>
        <w:pStyle w:val="Normal"/>
        <w:widowControl w:val="false"/>
        <w:suppressAutoHyphens w:val="true"/>
        <w:spacing w:lineRule="auto" w:line="3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k – размер расходов, связанных с выплатой педагогическим работникам общеобразовательных организаций ежемесячного вознаграждения за классное руководство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i – размер расходов, связанных с увеличением фонда оплаты труда работников находящихся на территории i-того муниципального образования общеобразовательных организаций, отнесённых к малокомплектным общеобразовательным организациям и приравненных к таковым, находящихся в сельских населённых пунктах (далее – малокомплектные общеобразовательные организации).»;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б) пункт 4  изложить в следующей редакции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 Размер расходов на реализацию образовательной программы дошкольного образования в дошкольных группах, указанных в абзаце девятом пункта 1 настоящей методики, определяется в порядке, аналогичном установленному для  расчёта объёма субвенций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. При этом численность воспитанников дошкольных групп, включённых в дошкольные группы соответствующей направленности, определяется на основании сведений, представляемых в установленной Правительством Ульяновской области форме органами местного самоуправления муниципальных образований, осуществляющими управление в сфере образования, в исполнительный орган государственной власти Ульяновской области, осуществляющий государственное управление в сфере образования.»;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абзацы первый-восьмой изложить в следующей редакции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«5. Размер расходов, указанных в абзаце десятом пункта 1 настоящей методики,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</w:rPr>
        <w:t xml:space="preserve"> = (∑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 + К) х 1000 х 12 х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5, гд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 – численность обучающихся в классе общеобразовательной организации, определяемая на основании данных федерального статистического наблюд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 – нормативы наполняемости классов, созданных в общеобразовательных организациях, для определения размера ежемесячного вознаграждения за классное руководство педагогическим работникам общеобразовательных организаций, выполняющим функции классного руководителя (</w:t>
      </w:r>
      <w:hyperlink w:anchor="sub_2500">
        <w:r>
          <w:rPr>
            <w:rStyle w:val="InternetLink"/>
            <w:sz w:val="28"/>
            <w:szCs w:val="28"/>
          </w:rPr>
          <w:t>таблица 5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00 – размер ежемесячного вознаграждения за классное руководство педагогическим работникам общеобразовательных организаций, выполняющим функции классного руководителя в классах с численностью обучающихся не менее численности, указанной в </w:t>
      </w:r>
      <w:hyperlink w:anchor="sub_2500">
        <w:r>
          <w:rPr>
            <w:rStyle w:val="InternetLink"/>
            <w:sz w:val="28"/>
            <w:szCs w:val="28"/>
          </w:rPr>
          <w:t>таблице 5</w:t>
        </w:r>
      </w:hyperlink>
      <w:r>
        <w:rPr>
          <w:sz w:val="28"/>
          <w:szCs w:val="28"/>
        </w:rPr>
        <w:t xml:space="preserve"> настоящей методики (в рубля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K – количество классов общеобразовательных организаций с численностью обучающихся не менее численности, указанной в </w:t>
      </w:r>
      <w:hyperlink w:anchor="sub_2500">
        <w:r>
          <w:rPr>
            <w:rStyle w:val="InternetLink"/>
            <w:sz w:val="28"/>
            <w:szCs w:val="28"/>
          </w:rPr>
          <w:t>таблице 5</w:t>
        </w:r>
      </w:hyperlink>
      <w:r>
        <w:rPr>
          <w:sz w:val="28"/>
          <w:szCs w:val="28"/>
        </w:rPr>
        <w:t xml:space="preserve"> настоящей метод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5 – коэффициент, отражающий величину расходов на уплату страховых взносов в Пенсионный фонд Российской Федерации на обязательное пенсионное страхование работников общеобразовательной организации, Фонд социального страхования Российской Федерации на обязательное социальное страхование работников общеобразовательной организации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работников общеобразовательной организации, а также страховых взносов в Фонд социального страхования Российской Федерации на обязательное социальное страхование работников общеобразовательной организации от несчастных случаев на производстве и профессиональных заболеваний.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именовании графы «Количество обучающихся в классе,  чел.» таблицы 5 слово «Количество» заменить словом «Численность»;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абзаце четвёртом пункта 6 слово «количество» заменить словом «численность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</w:tabs>
        <w:spacing w:lineRule="auto" w:line="360"/>
        <w:ind w:left="0" w:firstLine="709"/>
        <w:rPr>
          <w:szCs w:val="28"/>
        </w:rPr>
      </w:pPr>
      <w:r>
        <w:rPr/>
        <w:t xml:space="preserve">Финансовое обеспечение расходных обязательств, связанных с исполнением приложений 1 и 2 к </w:t>
      </w:r>
      <w:r>
        <w:rPr>
          <w:szCs w:val="28"/>
        </w:rPr>
        <w:t xml:space="preserve">Закону </w:t>
      </w:r>
      <w:r>
        <w:rPr/>
        <w:t xml:space="preserve">Ульяновской области от 2 декабря 2013 года № 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(в редакции настоящего Закона), осуществляется в устанавливаемом Правительством Ульяновской области порядке за счёт бюджетных ассигнований, предусмотренных на соответствующие цели в </w:t>
      </w:r>
      <w:hyperlink r:id="rId14">
        <w:r>
          <w:rPr>
            <w:rStyle w:val="InternetLink"/>
          </w:rPr>
          <w:t>законе</w:t>
        </w:r>
      </w:hyperlink>
      <w:r>
        <w:rPr/>
        <w:t xml:space="preserve"> Ульяновской области об областном бюджете Ульяновской области на соответствующи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 Ульяновской  области </w:t>
        <w:tab/>
        <w:t>С.И.Морозов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04  марта 2014 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-ЗО</w:t>
      </w:r>
    </w:p>
    <w:sectPr>
      <w:headerReference w:type="default" r:id="rId15"/>
      <w:footerReference w:type="default" r:id="rId16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002тд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4</w:t>
    </w:r>
    <w:r>
      <w:rPr>
        <w:rStyle w:val="PageNumber"/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6</w:t>
    </w:r>
    <w:r>
      <w:rPr>
        <w:rStyle w:val="PageNumber"/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9</w:t>
    </w:r>
    <w:r>
      <w:rPr>
        <w:rStyle w:val="PageNumber"/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4</w:t>
    </w:r>
    <w:r>
      <w:rPr>
        <w:rStyle w:val="PageNumber"/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360"/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tabs>
        <w:tab w:val="clear" w:pos="720"/>
      </w:tabs>
      <w:autoSpaceDE w:val="false"/>
      <w:ind w:left="0" w:hanging="0"/>
      <w:outlineLvl w:val="1"/>
    </w:pPr>
    <w:rPr>
      <w:rFonts w:ascii="Cambria" w:hAnsi="Cambria" w:eastAsia="Times New Roman" w:cs="Cambria"/>
      <w:b/>
      <w:bCs/>
      <w:i/>
      <w:iCs/>
      <w:color w:val="000000"/>
      <w:kern w:val="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b/>
      <w:bCs/>
      <w:color w:val="008000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">
    <w:name w:val=" Знак Знак6"/>
    <w:qFormat/>
    <w:rPr>
      <w:rFonts w:eastAsia="Arial Unicode MS"/>
      <w:color w:val="000000"/>
      <w:sz w:val="18"/>
      <w:lang w:val="en-US" w:bidi="ar-SA"/>
    </w:rPr>
  </w:style>
  <w:style w:type="character" w:styleId="5">
    <w:name w:val=" Знак Знак5"/>
    <w:qFormat/>
    <w:rPr>
      <w:rFonts w:ascii="Cambria" w:hAnsi="Cambria" w:cs="Cambria"/>
      <w:b/>
      <w:i/>
      <w:kern w:val="2"/>
      <w:sz w:val="28"/>
      <w:lang w:val="ru-RU"/>
    </w:rPr>
  </w:style>
  <w:style w:type="character" w:styleId="4">
    <w:name w:val=" Знак Знак4"/>
    <w:qFormat/>
    <w:rPr>
      <w:rFonts w:ascii="Cambria" w:hAnsi="Cambria" w:cs="Cambria"/>
      <w:i/>
      <w:kern w:val="2"/>
      <w:sz w:val="26"/>
      <w:lang w:val="ru-RU"/>
    </w:rPr>
  </w:style>
  <w:style w:type="character" w:styleId="3">
    <w:name w:val=" Знак Знак3"/>
    <w:qFormat/>
    <w:rPr>
      <w:rFonts w:ascii="Calibri" w:hAnsi="Calibri" w:cs="Calibri"/>
      <w:b/>
      <w:i/>
      <w:kern w:val="2"/>
      <w:sz w:val="28"/>
      <w:lang w:val="ru-RU"/>
    </w:rPr>
  </w:style>
  <w:style w:type="character" w:styleId="Style13">
    <w:name w:val="Активная гипертекстовая ссылка"/>
    <w:qFormat/>
    <w:rPr>
      <w:b/>
      <w:color w:val="008000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000080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b/>
      <w:color w:val="000080"/>
      <w:shd w:fill="auto" w:val="clear"/>
    </w:rPr>
  </w:style>
  <w:style w:type="character" w:styleId="Style19">
    <w:name w:val="Не вступил в силу"/>
    <w:qFormat/>
    <w:rPr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/>
      <w:color w:val="008000"/>
    </w:rPr>
  </w:style>
  <w:style w:type="character" w:styleId="Style22">
    <w:name w:val="Сравнение редакций"/>
    <w:qFormat/>
    <w:rPr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b/>
      <w:strike/>
      <w:color w:val="808000"/>
    </w:rPr>
  </w:style>
  <w:style w:type="character" w:styleId="Style26">
    <w:name w:val=" Знак Знак"/>
    <w:qFormat/>
    <w:rPr>
      <w:sz w:val="24"/>
      <w:lang w:val="ru-RU"/>
    </w:rPr>
  </w:style>
  <w:style w:type="character" w:styleId="1">
    <w:name w:val=" Знак Знак1"/>
    <w:qFormat/>
    <w:rPr>
      <w:sz w:val="24"/>
      <w:lang w:val="ru-RU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ahoma" w:hAnsi="Tahoma" w:cs="Tahoma"/>
      <w:sz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33">
    <w:name w:val="Внимание: криминал!!"/>
    <w:basedOn w:val="Style3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4">
    <w:name w:val="Внимание: недобросовестность!"/>
    <w:basedOn w:val="Style3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6">
    <w:name w:val="Заголовок"/>
    <w:basedOn w:val="Style35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tabs>
        <w:tab w:val="clear" w:pos="720"/>
      </w:tabs>
      <w:autoSpaceDE w:val="false"/>
      <w:ind w:left="0" w:hanging="0"/>
      <w:outlineLvl w:val="9"/>
    </w:pPr>
    <w:rPr>
      <w:rFonts w:ascii="Cambria" w:hAnsi="Cambria" w:eastAsia="Times New Roman" w:cs="Cambria"/>
      <w:color w:val="000000"/>
      <w:kern w:val="2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4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Style36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/>
  </w:style>
  <w:style w:type="paragraph" w:styleId="Style4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54">
    <w:name w:val="Куда обратиться?"/>
    <w:basedOn w:val="Style3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2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8">
    <w:name w:val="Объек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5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tabs>
        <w:tab w:val="clear" w:pos="720"/>
      </w:tabs>
      <w:autoSpaceDE w:val="false"/>
      <w:ind w:left="0" w:hanging="0"/>
      <w:outlineLvl w:val="9"/>
    </w:pPr>
    <w:rPr>
      <w:rFonts w:ascii="Cambria" w:hAnsi="Cambria" w:eastAsia="Times New Roman" w:cs="Cambria"/>
      <w:color w:val="000000"/>
      <w:kern w:val="2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color w:val="000080"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5">
    <w:name w:val="Постоянная часть"/>
    <w:basedOn w:val="Style35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мер."/>
    <w:basedOn w:val="Style3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9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hd w:fill="FFFF00" w:val="clear"/>
    </w:rPr>
  </w:style>
  <w:style w:type="paragraph" w:styleId="Style7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yperlink" Target="garantf1://15236594.0" TargetMode="Externa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40:00Z</dcterms:created>
  <dc:creator>user</dc:creator>
  <dc:description/>
  <cp:keywords/>
  <dc:language>en-US</dc:language>
  <cp:lastModifiedBy>user</cp:lastModifiedBy>
  <cp:lastPrinted>2014-02-27T17:39:00Z</cp:lastPrinted>
  <dcterms:modified xsi:type="dcterms:W3CDTF">2014-03-12T07:33:00Z</dcterms:modified>
  <cp:revision>4</cp:revision>
  <dc:subject/>
  <dc:title>ЗАКОН</dc:title>
</cp:coreProperties>
</file>