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органов местного самоуправления муниципальных районов</w:t>
        <w:br/>
        <w:t>и городских округов Ульяновской области государственными полномочиями 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в Закон Ульяновской области от 6 мая 2013 года № 72-ЗО </w:t>
        <w:br/>
        <w:t>«О наделении органов местного само</w:t>
      </w:r>
      <w:bookmarkStart w:id="0" w:name="_GoBack"/>
      <w:bookmarkEnd w:id="0"/>
      <w:r>
        <w:rPr>
          <w:b w:val="false"/>
          <w:sz w:val="28"/>
        </w:rPr>
        <w:t xml:space="preserve">управления муниципальных районов </w:t>
        <w:br/>
        <w:t xml:space="preserve">и городских округов Ульяновской области государственными полномочиями </w:t>
        <w:br/>
        <w:t xml:space="preserve">в сфере организации и обеспечения деятельности муниципальных комиссий </w:t>
        <w:br/>
        <w:t xml:space="preserve">по делам несовершеннолетних и защите их прав» («Ульяновская правда» </w:t>
        <w:br/>
        <w:t>от 08.05.2013 № 48) изменение, изложив приложение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80" w:leader="none"/>
        </w:tabs>
        <w:autoSpaceDE w:val="false"/>
        <w:spacing w:lineRule="auto" w:line="360"/>
        <w:ind w:firstLine="50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4320" w:hanging="0"/>
        <w:jc w:val="center"/>
        <w:rPr/>
      </w:pPr>
      <w:r>
        <w:rPr>
          <w:sz w:val="28"/>
          <w:szCs w:val="28"/>
        </w:rPr>
        <w:t>к Закону Ульяновской области «О наделении органов местного самоуправления муниципальных районов и городских округ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ределения размера субвенции, предоставляем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 областного бюджета Ульяновской области бюджету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йона или  городского округа Ульяновской области в целях финансового обеспечения осуществления местной администрацией муниципального района или городского округа Ульяновской области государственных полномочий в сфере организации и обеспечения </w:t>
      </w:r>
      <w:r>
        <w:rPr>
          <w:b/>
          <w:bCs/>
          <w:sz w:val="28"/>
          <w:szCs w:val="28"/>
        </w:rPr>
        <w:t>деятельности муниципальных комиссий 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субвенции, предоставляемой из областного бюджета Ульяновской области бюджету муниципального района или городского округа Ульяновской области в целях финансового обеспечения осуществления местной администрацией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, в расчёте на год определяется при составлении областного бюджета Ульяновской области на соответствующий финансовый год и плановый период </w:t>
        <w:br/>
        <w:t>по следующей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С = (З/П + (З/П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Ч) + (М/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С)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– размер субвен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 – численность муниципальных служащих местной администрации соответствующего городского округа или муниципального района Ульяновской области, осуществляющих организационно-методическое, информационно-аналитическое и иное обеспечение деятельности муниципальных комиссий по делам несовершеннолетних и защите их прав (далее также – муниципальные комиссии) в соответствии со </w:t>
      </w:r>
      <w:hyperlink r:id="rId2">
        <w:r>
          <w:rPr>
            <w:rStyle w:val="InternetLink"/>
            <w:sz w:val="28"/>
            <w:szCs w:val="28"/>
          </w:rPr>
          <w:t>статьёй 8</w:t>
        </w:r>
      </w:hyperlink>
      <w:r>
        <w:rPr>
          <w:sz w:val="28"/>
          <w:szCs w:val="28"/>
        </w:rPr>
        <w:t xml:space="preserve"> Закона Ульяновской области от 4 октября 2011 года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далее – муниципальные служащ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/З – размер расходов, связанных с оплатой услуг связи (в том числе почтовой связи), приобретением мебели, организационной техники, расходных материалов и канцелярских принадлежностей, необходимых для обеспечения муниципальными служащими деятельности муниципальных комиссий, а также расходов, связанных с направлением муниципальных служащих в служебные командировки и для получения дополнительного профессионального образования, который в расчёте на одного муниципального служащего признаётся равным 244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 – размер начисляемых страховых взносов в Пенсионный фонд Российской Федерации на обязательное пенсионное страхование муниципальных служащих, Фонд социального страхования Российской Федерации на обязательное социальное страхование муниципальных служащих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муниципальных служащих, а также в Фонд социального страхования Российской Федерации на обязательное социальное страхование муниципальных служащих от несчастных случаев на производстве и профессиональных заболеваний (в процентах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число месяцев в го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/П – размер денежного содержания муниципальных служащих в месяц, рассчитанный по следующей формул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= (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КС</w:t>
      </w:r>
      <w:r>
        <w:rPr>
          <w:sz w:val="28"/>
          <w:szCs w:val="28"/>
          <w:lang w:val="en-US"/>
        </w:rPr>
        <w:t>) + (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</w:rPr>
        <w:t>КС</w:t>
      </w:r>
      <w:r>
        <w:rPr>
          <w:sz w:val="28"/>
          <w:szCs w:val="28"/>
          <w:lang w:val="en-US"/>
        </w:rPr>
        <w:t>) + (I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КС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змер денежного содержания по должности муниципальной службы начальника отдела, равный 28500 рублей (в муниципальных районах (городских округах) Ульяновской области с численностью несовершеннолетнего населения свыше 9 тысяч челове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змер денежного содержания по должности муниципальной службы главного специалиста-эксперта, равный 17500 рублей (в муниципальных районах (городских округах) Ульяновской области с численностью несовершеннолетнего населения до 6 тысяч человек), 20000 рублей (в муниципальных районах (городских округах) Ульяновской области с численностью несовершеннолетнего населения от 6 до 9 тысяч человек), 21200 рублей (в муниципальных районах (городских округах) Ульяновской области с численностью несовершеннолетнего населения свыше 9 тысяч человек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размер денежного содержания по должности муниципальной службы специалиста 1 разряда, равный 13500 рублей (в муниципальных районах (городских округах) Ульяновской области с численностью несовершеннолетнего населения до 6 тысяч человек).».</w:t>
      </w:r>
    </w:p>
    <w:p>
      <w:pPr>
        <w:pStyle w:val="Normal"/>
        <w:autoSpaceDE w:val="false"/>
        <w:ind w:firstLine="53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 декабря 2014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11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83C08BB42B004A169410A859BD4A203D4A0A256E73F93CB5BC64BE05EE06AB1C3A89ED3728B72EF562F6v1r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41:00Z</dcterms:created>
  <dc:creator>arsenyuk</dc:creator>
  <dc:description/>
  <cp:keywords/>
  <dc:language>en-US</dc:language>
  <cp:lastModifiedBy>user</cp:lastModifiedBy>
  <cp:lastPrinted>2014-12-25T16:34:00Z</cp:lastPrinted>
  <dcterms:modified xsi:type="dcterms:W3CDTF">2015-01-12T11:42:00Z</dcterms:modified>
  <cp:revision>4</cp:revision>
  <dc:subject/>
  <dc:title>Проект</dc:title>
</cp:coreProperties>
</file>