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</w:t>
      </w:r>
      <w:r>
        <w:rPr>
          <w:b/>
        </w:rPr>
        <w:t>Закон  Ульян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Типового положения о проведении аттестации муниципальных служащих в 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652"/>
        <w:jc w:val="both"/>
        <w:rPr/>
      </w:pPr>
      <w:r>
        <w:rPr/>
        <w:t>Внести в приложение к Типовому положению о проведении аттестации муниципальных служащих в Ульяновской области, утверждённому Законом Ульяновской области от 3 октября 2007 года № 139-ЗО «Об утверждении Типового положения о проведении аттестации муниципальных служащих в Ульяновской области» («Ульяновская правда» от 10.10.2007 № 85), изменение, заменив в нём слова «какое учебное заведение окончил, специальность и квалификация по образованию» словами «какую профессиональную образовательную организацию или образовательную организацию высшего образования окончил, какую образовательную программу среднего профессионального или высшего образования освоил и квалификацию получил в соответствии с документом об образовании и о квалифика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1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41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4  марта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3-ЗО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40" w:right="726" w:gutter="0" w:header="720" w:top="1141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49:00Z</dcterms:created>
  <dc:creator>user</dc:creator>
  <dc:description/>
  <cp:keywords/>
  <dc:language>en-US</dc:language>
  <cp:lastModifiedBy>user</cp:lastModifiedBy>
  <cp:lastPrinted>2014-02-27T12:00:00Z</cp:lastPrinted>
  <dcterms:modified xsi:type="dcterms:W3CDTF">2014-03-12T07:00:00Z</dcterms:modified>
  <cp:revision>7</cp:revision>
  <dc:subject/>
  <dc:title>Государственно-правовой отдел </dc:title>
</cp:coreProperties>
</file>