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 Ульяновской области</w:t>
      </w:r>
    </w:p>
    <w:p>
      <w:pPr>
        <w:pStyle w:val="Con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муниципальных образованиях Ульяновской области» и Закон </w:t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льяновской области «Об административно-территориальном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ройстве Ульяновской области»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/>
          <w:b w:val="false"/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 w:val="false"/>
          <w:b w:val="false"/>
          <w:color w:val="000000"/>
          <w:sz w:val="20"/>
          <w:szCs w:val="27"/>
        </w:rPr>
      </w:pPr>
      <w:r>
        <w:rPr>
          <w:b w:val="false"/>
          <w:color w:val="000000"/>
          <w:sz w:val="20"/>
          <w:szCs w:val="27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 w:val="false"/>
          <w:b w:val="false"/>
          <w:color w:val="000000"/>
          <w:sz w:val="27"/>
          <w:szCs w:val="27"/>
        </w:rPr>
      </w:pPr>
      <w:r>
        <w:rPr>
          <w:b w:val="false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480"/>
        <w:ind w:firstLine="72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ind w:firstLine="72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23"/>
        <w:jc w:val="both"/>
        <w:rPr/>
      </w:pPr>
      <w:r>
        <w:rPr>
          <w:b w:val="false"/>
          <w:color w:val="000000"/>
          <w:sz w:val="28"/>
          <w:szCs w:val="28"/>
        </w:rPr>
        <w:t>Внести в Закон Ульяновской области от 13 июля 2004 года № 043-ЗО                 «О муниципальных образованиях Ульяновской области» («Народная газета» от 20.07.2004 № 78; от 03.12.2004 № 136; «Ульяновская правда» от 01.03.2005 № 21; от 06.01.2006 № 1; от 10.03.2006 № 16; от 05.05.2007 № 37; от 27.06.2008 № 53;          от 07.11.2008 № 91; от 30.12.2009 № 104; от 08.07.2011 № 74; от 06.04.2012 № 36; от 24.07.2012 № 78) следующие изменения:</w:t>
      </w:r>
    </w:p>
    <w:p>
      <w:pPr>
        <w:pStyle w:val="Normal"/>
        <w:widowControl w:val="false"/>
        <w:autoSpaceDE w:val="false"/>
        <w:spacing w:lineRule="auto" w:line="360"/>
        <w:ind w:left="540" w:firstLine="18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) в приложении 21:</w:t>
      </w:r>
    </w:p>
    <w:p>
      <w:pPr>
        <w:pStyle w:val="Normal"/>
        <w:widowControl w:val="false"/>
        <w:autoSpaceDE w:val="false"/>
        <w:spacing w:lineRule="auto" w:line="360"/>
        <w:ind w:firstLine="723"/>
        <w:jc w:val="both"/>
        <w:rPr/>
      </w:pPr>
      <w:r>
        <w:rPr>
          <w:b w:val="false"/>
          <w:color w:val="000000"/>
          <w:sz w:val="28"/>
          <w:szCs w:val="28"/>
        </w:rPr>
        <w:t>а) третье предложение абзаца пятого картографического описания границ  муниципального района «Чердаклинский район» изложить в следующей редакции: «Далее по автомобильной дороге «Ульяновск – Димитровград – Самара», на северо-восток до автомобильной дороги «Мирный – Архангельское» (огибая границу посёлка Мирный с северной стороны), на северо-запад до кладбища, огибая его с южной, западной и северной сторон, на северо-запад             до автомобильной дороги, ведущей в аэропорт «Ульяновск-Восточный», на             юго-запад 1,9 км, далее на северо-восток по полевым автомобильным дорогам            до второго километра автомобильной дороги «Ульяновск – Архангельское» до автозаправочной станции, по городской черте по проспекту Дружбы Народов, по Петрову оврагу до Куйбышевского водохранилища.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3"/>
        <w:jc w:val="both"/>
        <w:outlineLvl w:val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б) картографическое описание границ Мирновского сельского поселения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3"/>
        <w:outlineLvl w:val="0"/>
        <w:rPr/>
      </w:pPr>
      <w:r>
        <w:rPr>
          <w:b w:val="fals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Мирновское сельское поселение</w:t>
      </w:r>
    </w:p>
    <w:p>
      <w:pPr>
        <w:pStyle w:val="Normal"/>
        <w:autoSpaceDE w:val="false"/>
        <w:spacing w:lineRule="auto" w:line="360"/>
        <w:ind w:firstLine="723"/>
        <w:jc w:val="both"/>
        <w:rPr/>
      </w:pPr>
      <w:r>
        <w:rPr>
          <w:b w:val="false"/>
          <w:color w:val="000000"/>
          <w:sz w:val="28"/>
          <w:szCs w:val="28"/>
        </w:rPr>
        <w:t>Граница Мирновского сельского поселения проходит на севере по Куйбышевскому водохранилищу; на востоке – по административной границе Чердаклинского городского поселения; на юге – по административной границе Октябрьского сельского поселения; на западе – по административной границе города Ульяновска.»;</w:t>
      </w:r>
    </w:p>
    <w:p>
      <w:pPr>
        <w:pStyle w:val="Normal"/>
        <w:autoSpaceDE w:val="false"/>
        <w:spacing w:lineRule="auto" w:line="360"/>
        <w:ind w:firstLine="723"/>
        <w:jc w:val="both"/>
        <w:rPr/>
      </w:pPr>
      <w:r>
        <w:rPr>
          <w:b w:val="false"/>
          <w:color w:val="000000"/>
          <w:sz w:val="28"/>
          <w:szCs w:val="28"/>
        </w:rPr>
        <w:t>2) первое предложение приложения 25  изложить в следующей редакции: «Граница муниципального образования «город Ульяновск» проходит на            северо-востоке по административной границе Чердаклинского района по Куйбышевскому водохранилищу, по Петрову оврагу, проспекту Дружбы Народов, по автомобильной дороге «Ульяновск – Архангельское», на втором километре автомобильной дороги на юг по полевым автомобильным дорогам до автомобильной дороги, ведущей в аэропорт «Ульяновск-Восточный», на северо-восток до автомобильной дороги «Мирный – Архангельское», на юго-восток по автомобильной дороге «Мирный – Архангельское», огибая кладбище с северной, западной и южной сторон, далее на юго-восток по автомобильной дороге «Мирный – Архангельское» до границы посёлка Мирный, на юго-запад (огибая границу посёлка Мирный с северной стороны), на юго-запад по автомобильной дороге «Ульяновск – Димитровград – Самара» до железнодорожного пути Куйбышевской железной дороги – филиала открытого акционерного общества  «Российские железные дороги».».</w:t>
      </w:r>
    </w:p>
    <w:p>
      <w:pPr>
        <w:pStyle w:val="Normal"/>
        <w:autoSpaceDE w:val="false"/>
        <w:spacing w:lineRule="auto" w:line="480"/>
        <w:ind w:firstLine="72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72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26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23"/>
        <w:jc w:val="both"/>
        <w:rPr/>
      </w:pPr>
      <w:r>
        <w:rPr>
          <w:b w:val="false"/>
          <w:color w:val="000000"/>
          <w:sz w:val="28"/>
          <w:szCs w:val="28"/>
        </w:rPr>
        <w:t>Внести в приложение 2 к Закону Ульяновской области от 3 октября 2006 года № 126-ЗО «Об административно-территориальном устройстве Ульяновской области» («Ульяновская правда» от 06.10.2006 № 77; от 05.05.2007 № 37; от 13.06.2008 № 48; от 27.06.2008 № 53; от 02.07.2008 № 54; от 07.11.2008 № 91;            от 30.12.2009 № 104; от 08.07.2011 № 74; от 24.07.2012 № 78; от 07.10.2013                  № 125) следующие изменения:</w:t>
      </w:r>
    </w:p>
    <w:p>
      <w:pPr>
        <w:pStyle w:val="Normal"/>
        <w:autoSpaceDE w:val="false"/>
        <w:spacing w:lineRule="auto" w:line="360"/>
        <w:ind w:firstLine="723"/>
        <w:jc w:val="both"/>
        <w:rPr/>
      </w:pPr>
      <w:r>
        <w:rPr>
          <w:b w:val="false"/>
          <w:color w:val="000000"/>
          <w:sz w:val="28"/>
          <w:szCs w:val="28"/>
        </w:rPr>
        <w:t>1) третье предложение абзаца пятого картографического описания границ  административного района «Чердаклинский район»  изложить в следующей редакции: «Далее по автомобильной дороге «Ульяновск – Димитровград – Самара», на северо-восток до автомобильной дороги «Мирный – Архангельское» (огибая границу посёлка Мирный с северной стороны), на северо-запад до кладбища, огибая его с южной, западной и северной сторон, на северо-запад                 до автомобильной дороги, ведущей в аэропорт «Ульяновск-Восточный», на юго-запад 1,9 км, далее на северо-восток по полевым автомобильным дорогам до второго километра автомобильной дороги «Ульяновск – Архангельское» до автозаправочной станции, по городской черте по проспекту Дружбы Народов, по Петрову оврагу до Куйбышевского водохранилища.»;</w:t>
      </w:r>
    </w:p>
    <w:p>
      <w:pPr>
        <w:pStyle w:val="Normal"/>
        <w:autoSpaceDE w:val="false"/>
        <w:spacing w:lineRule="auto" w:line="360"/>
        <w:ind w:firstLine="723"/>
        <w:jc w:val="both"/>
        <w:rPr/>
      </w:pPr>
      <w:r>
        <w:rPr>
          <w:b w:val="false"/>
          <w:color w:val="000000"/>
          <w:sz w:val="28"/>
          <w:szCs w:val="28"/>
        </w:rPr>
        <w:t xml:space="preserve">2) картографическое описание границ Мирновского сельского округа изложить в следующей редакции: </w:t>
      </w:r>
    </w:p>
    <w:p>
      <w:pPr>
        <w:pStyle w:val="Normal"/>
        <w:autoSpaceDE w:val="false"/>
        <w:spacing w:lineRule="auto" w:line="360"/>
        <w:ind w:firstLine="72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Мирновский сельский округ</w:t>
      </w:r>
    </w:p>
    <w:p>
      <w:pPr>
        <w:pStyle w:val="Normal"/>
        <w:autoSpaceDE w:val="false"/>
        <w:spacing w:lineRule="auto" w:line="360"/>
        <w:ind w:firstLine="723"/>
        <w:jc w:val="both"/>
        <w:rPr/>
      </w:pPr>
      <w:r>
        <w:rPr>
          <w:b w:val="false"/>
          <w:color w:val="000000"/>
          <w:sz w:val="28"/>
          <w:szCs w:val="28"/>
        </w:rPr>
        <w:t>Граница Мирновского сельского округа проходит на севере по Куйбышевскому водохранилищу; на востоке – по административной границе Чердаклинского поселкового округа; на юге – по административной границе Октябрьского сельского округа; на западе – по административной границе города областного значения Ульяновск.»;</w:t>
      </w:r>
    </w:p>
    <w:p>
      <w:pPr>
        <w:pStyle w:val="Normal"/>
        <w:autoSpaceDE w:val="false"/>
        <w:spacing w:lineRule="auto" w:line="360"/>
        <w:ind w:firstLine="723"/>
        <w:jc w:val="both"/>
        <w:rPr/>
      </w:pPr>
      <w:r>
        <w:rPr>
          <w:b w:val="false"/>
          <w:color w:val="000000"/>
          <w:sz w:val="28"/>
          <w:szCs w:val="28"/>
        </w:rPr>
        <w:t>3) первое предложение картографического описания границ города областного значения Ульяновска изложить в следующей редакции: «Граница города областного значения Ульяновска проходит на северо-востоке по административной границе Чердаклинского района по Куйбышевскому водохранилищу, по Петрову оврагу, проспекту Дружбы Народов, по автомобильной дороге «Ульяновск – Архангельское», на втором километре автомобильной дороги на юг по полевым автомобильным дорогам до автомобильной дороги, ведущей в аэропорт «Ульяновск-Восточный», на северо-восток до автомобильной дороги «Мирный – Архангельское», на юго-восток по автомобильной дороге «Мирный – Архангельское», огибая кладбище с северной, западной и южной сторон, далее на юго-восток по автомобильной дороге «Мирный – Архангельское» до границы посёлка Мирный, на юго-запад (огибая границу посёлка Мирный с северной стороны), на юго-запад по автомобильной дороге «Ульяновск – Димитровград – Самара» до железнодорожного пути Куйбышевской железной дороги – филиала открытого акционерного общества «Российские железные дороги».».</w:t>
      </w:r>
    </w:p>
    <w:p>
      <w:pPr>
        <w:pStyle w:val="Normal"/>
        <w:autoSpaceDE w:val="false"/>
        <w:spacing w:lineRule="auto" w:line="360"/>
        <w:ind w:firstLine="72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3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29  декабря 2014 г.</w:t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>225-ЗО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left="284" w:hanging="284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color w:val="000000"/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b w:val="false"/>
      <w:color w:val="000000"/>
      <w:sz w:val="20"/>
      <w:lang w:val="en-GB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3:00Z</dcterms:created>
  <dc:creator>EV</dc:creator>
  <dc:description/>
  <cp:keywords/>
  <dc:language>en-US</dc:language>
  <cp:lastModifiedBy>user</cp:lastModifiedBy>
  <cp:lastPrinted>2014-12-25T08:28:00Z</cp:lastPrinted>
  <dcterms:modified xsi:type="dcterms:W3CDTF">2015-01-12T09:13:00Z</dcterms:modified>
  <cp:revision>9</cp:revision>
  <dc:subject/>
  <dc:title>         30</dc:title>
</cp:coreProperties>
</file>