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7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осударственной гражданской служб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84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7 Закона Ульяновской области от 30 ноября              2004 года № 085-ЗО «О государственной гражданской службе Ульяновской области» («Ульяновская правда» от 08.12.2004 № 235; от 22.07.2005 № 72; от 08.11.2005 № 103-104; от 07.07.2006 № 51; от 22.12.2007 № 110; от 15.10.2008           № 84; от 26.11.2008 № 96; от 19.12.2008 № 103; от 06.03.2009 № 17; от 07.10.2009 № 81; от 02.12.2009 № 96; от 10.03.2010 № 17; от 12.05.2010 № 35-36; от 12.11.2010 № 92; от 08.12.2010 № 100; от 04.03.2011 № 23; от 06.04.2011 № 36;     от 08.06.2011 № 62; от 12.10.2011 № 115; от 28.12.2011 № 147; от 04.05.2012 № 45; от 05.09.2012 № 96; от 26.12.2012 № 145; от 01.03.2013 № 23; от 08.05.2013 № 48; от 11.11.2013 № 144; от 05.12.2013 № 158; от 28.12.2013 № 173) изменение, изложив её в следующей редакции:</w:t>
      </w:r>
    </w:p>
    <w:p>
      <w:pPr>
        <w:pStyle w:val="ConsPlusNormal"/>
        <w:spacing w:lineRule="auto" w:line="384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Ежегодный дополнительный оплачиваемый отпуск за ненормированный служебный день предоставляется гражданским служащим, замещающим высшие и главные должности гражданской службы. Гражданским служащим, замещающим должности гражданской службы иных групп, указанный  ежегодный дополнительный оплачиваемый отпуск предоставляется в соответствии со служебным распорядком государственного органа Ульяновской области по соответствующему перечню должностей гражданской службы и служебным контрактом.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2-ЗО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6:00Z</dcterms:created>
  <dc:creator>user</dc:creator>
  <dc:description/>
  <cp:keywords/>
  <dc:language>en-US</dc:language>
  <cp:lastModifiedBy>user</cp:lastModifiedBy>
  <cp:lastPrinted>2014-02-27T12:07:00Z</cp:lastPrinted>
  <dcterms:modified xsi:type="dcterms:W3CDTF">2014-03-12T06:54:00Z</dcterms:modified>
  <cp:revision>6</cp:revision>
  <dc:subject/>
  <dc:title>Начальнику </dc:title>
</cp:coreProperties>
</file>