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и 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и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февраля 2012 года  № 22-ЗО         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; от 08.05.2013 № 48;   от 05.12.2013 № 158; от 09.06.2014 № 82-83; от 09.10.2014 № 149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слова «если сумма сделки превышает общий доход депутата и его супруги (супруга) за три последних года, предшествующих совершению сделки, и об источниках средств, за счёт которых совершена сделка» заменить словами «совершённой депутатом, его супругой (супругом) и (или) несовершеннолетними детьми в течение календарного года, предшествующего году представления сведений (далее – отчётный период), если общая сумма таких сделок превышает общий доход депутата и его супруги (супруга) за три последних года, предшествующих отчётному периоду, и об источниках получения средств, за счёт которых совершены эти сделки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2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4 слова «и несовершеннолетними детьми в отчётном финансовом году» заменить словами «и (или) несовершеннолетними детьми в отчётном периоде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5 слова «и несовершеннолетними детьми в отчётном финансовом году» заменить словами «и (или) несовершеннолетними детьми в отчётном периоде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е 6 слова «и несовершеннолетними детьми в отчётном финансовом году» заменить словами «и (или) несовершеннолетними детьми в отчётном периоде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1  апрел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2-ЗО </w:t>
      </w:r>
    </w:p>
    <w:p>
      <w:pPr>
        <w:pStyle w:val="Normal"/>
        <w:ind w:firstLine="6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20" w:top="1258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04:00Z</dcterms:created>
  <dc:creator>user</dc:creator>
  <dc:description/>
  <cp:keywords/>
  <dc:language>en-US</dc:language>
  <cp:lastModifiedBy>user</cp:lastModifiedBy>
  <cp:lastPrinted>2015-03-26T17:50:00Z</cp:lastPrinted>
  <dcterms:modified xsi:type="dcterms:W3CDTF">2015-04-06T07:58:00Z</dcterms:modified>
  <cp:revision>7</cp:revision>
  <dc:subject/>
  <dc:title>Государственно-правовой отдел </dc:title>
</cp:coreProperties>
</file>