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4 год» 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/>
      </w:r>
    </w:p>
    <w:p>
      <w:pPr>
        <w:pStyle w:val="ConsNormal"/>
        <w:spacing w:lineRule="auto" w:line="360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360"/>
        <w:rPr/>
      </w:pPr>
      <w:r>
        <w:rPr/>
      </w:r>
    </w:p>
    <w:p>
      <w:pPr>
        <w:pStyle w:val="Normal"/>
        <w:suppressAutoHyphens w:val="true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4 год, утверждённую Законом Ульяновской области от 2 декабря 2013 года № 218-ЗО «Об утверждении Программы управления государственной собственностью Ульяновской области на 2014 год» («Ульяновская правда» от 05.12.2013 № 158; от 06.03.2014 № 32; от 24.04.2014 </w:t>
        <w:br/>
        <w:t xml:space="preserve">№ 59; от 08.05.2014 № 65; от 09.06.2014 № 82-83; от 07.08.2014 № 114; </w:t>
        <w:br/>
        <w:t>от 11.09.2014 № 133; от 25.09.2014 № 141; от 10.11.2014 № 163-164), следующие измене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 пункте 2.3 раздела 2 цифры «227139,8» заменить цифрами «225375,9»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е 4.2 раздела 4 цифры «4626,8» заменить циф</w:t>
      </w:r>
      <w:bookmarkStart w:id="0" w:name="_GoBack"/>
      <w:bookmarkEnd w:id="0"/>
      <w:r>
        <w:rPr>
          <w:sz w:val="28"/>
          <w:szCs w:val="28"/>
        </w:rPr>
        <w:t>рами «3360,0»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строке 4 цифры «19800,0» заменить цифрами «26800,0»;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строке 5 цифры « 11800,0» заменить цифрами «10500,0»;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строке 6 цифры «13763,4» заменить цифрами «5363,4»;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строке 7 цифры «3500,0» заменить цифрами «6200,0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3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в </w:t>
      </w:r>
      <w:hyperlink r:id="rId2">
        <w:r>
          <w:rPr>
            <w:rStyle w:val="InternetLink"/>
            <w:sz w:val="28"/>
            <w:szCs w:val="28"/>
          </w:rPr>
          <w:t>строке 1</w:t>
        </w:r>
      </w:hyperlink>
      <w:r>
        <w:rPr>
          <w:sz w:val="28"/>
          <w:szCs w:val="28"/>
        </w:rPr>
        <w:t xml:space="preserve"> цифры «4626,8» заменить цифрами «3360,0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2 цифры «20,6» заменить цифрами «21,0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в </w:t>
      </w:r>
      <w:hyperlink r:id="rId3">
        <w:r>
          <w:rPr>
            <w:rStyle w:val="InternetLink"/>
            <w:sz w:val="28"/>
            <w:szCs w:val="28"/>
          </w:rPr>
          <w:t>строке 3</w:t>
        </w:r>
      </w:hyperlink>
      <w:r>
        <w:rPr>
          <w:sz w:val="28"/>
          <w:szCs w:val="28"/>
        </w:rPr>
        <w:t xml:space="preserve"> цифры «1332,1» заменить цифрами «1815,0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в </w:t>
      </w:r>
      <w:hyperlink r:id="rId4">
        <w:r>
          <w:rPr>
            <w:rStyle w:val="InternetLink"/>
            <w:sz w:val="28"/>
            <w:szCs w:val="28"/>
          </w:rPr>
          <w:t>строке 5</w:t>
        </w:r>
      </w:hyperlink>
      <w:r>
        <w:rPr>
          <w:sz w:val="28"/>
          <w:szCs w:val="28"/>
        </w:rPr>
        <w:t xml:space="preserve"> цифры «1520,0» заменить цифрами «550,0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) в строке 6 цифры «15,0» заменить цифрами «4,6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) в </w:t>
      </w:r>
      <w:hyperlink r:id="rId5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227139,8» заменить цифрами «225375,9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в приложении 4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строкой 61 следующего содержания: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2862"/>
        <w:gridCol w:w="2835"/>
        <w:gridCol w:w="2835"/>
        <w:gridCol w:w="851"/>
        <w:gridCol w:w="517"/>
      </w:tblGrid>
      <w:tr>
        <w:trPr>
          <w:trHeight w:val="2605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  <w:br/>
              <w:t xml:space="preserve">г. Димитровград, </w:t>
              <w:br/>
              <w:t>ул. Гвардейская, д. 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-венное бюджетное образовательное учреждение среднего профессионального образования «Димит-ровградский техни-кум строительной индустр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инистерства внутренних дел Российской Федера-ции «Димитровград-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3,39</w:t>
            </w:r>
          </w:p>
        </w:tc>
        <w:tc>
          <w:tcPr>
            <w:tcW w:w="5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right="170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35058,27» заменить цифрами «35101,66»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</w:rPr>
        <w:tab/>
      </w:r>
    </w:p>
    <w:p>
      <w:pPr>
        <w:pStyle w:val="Normal"/>
        <w:suppressAutoHyphens w:val="true"/>
        <w:spacing w:lineRule="auto" w:line="36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29 декабря 2014 г.</w:t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14-ЗО</w:t>
      </w:r>
    </w:p>
    <w:p>
      <w:pPr>
        <w:pStyle w:val="Normal"/>
        <w:suppressAutoHyphens w:val="true"/>
        <w:jc w:val="center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12бт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6DE308B71847C4350D54AC6C9D4DA6D6F7969D571F5A5D1894BFB19A1AB27646BF8941242D8B38E881F4YAo8F" TargetMode="External"/><Relationship Id="rId3" Type="http://schemas.openxmlformats.org/officeDocument/2006/relationships/hyperlink" Target="consultantplus://offline/ref=A86DE308B71847C4350D54AC6C9D4DA6D6F7969D571F5A5D1894BFB19A1AB27646BF8941242D8B38E880F4YAo5F" TargetMode="External"/><Relationship Id="rId4" Type="http://schemas.openxmlformats.org/officeDocument/2006/relationships/hyperlink" Target="consultantplus://offline/ref=A86DE308B71847C4350D54AC6C9D4DA6D6F7969D571F5A5D1894BFB19A1AB27646BF8941242D8B38E881F7YAo2F" TargetMode="External"/><Relationship Id="rId5" Type="http://schemas.openxmlformats.org/officeDocument/2006/relationships/hyperlink" Target="consultantplus://offline/ref=6625EE39DCF40D0AA3522A5E7C4C7DC8BCB497CD55601125E91A9D343674781632A6CC534B816B5F4483DBu1rF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57:00Z</dcterms:created>
  <dc:creator>Ju5u</dc:creator>
  <dc:description/>
  <cp:keywords/>
  <dc:language>en-US</dc:language>
  <cp:lastModifiedBy>user</cp:lastModifiedBy>
  <cp:lastPrinted>2014-12-11T12:06:00Z</cp:lastPrinted>
  <dcterms:modified xsi:type="dcterms:W3CDTF">2015-01-12T06:48:00Z</dcterms:modified>
  <cp:revision>4</cp:revision>
  <dc:subject/>
  <dc:title>ЗАКОН</dc:title>
</cp:coreProperties>
</file>