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 утверждении Программы управления государственной собственностью Ульяновской области на 2014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сти в приложение 4 к Программе управления государственной собст-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от 24.04.2014 </w:t>
        <w:br/>
        <w:t>№ 59; от 08.05.2014 № 65; от 09.06.2014 № 82-83; от 07.08.2014 № 114;</w:t>
        <w:br/>
        <w:t>от 11.09.2014 № 133; от 25.09.2014 № 141; от 10.11.2014 № 163-164), следующие изменени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) дополнить строкой 60 </w:t>
      </w:r>
      <w:r>
        <w:rPr/>
        <w:t xml:space="preserve">следующего </w:t>
      </w:r>
      <w:bookmarkStart w:id="0" w:name="_GoBack"/>
      <w:bookmarkEnd w:id="0"/>
      <w:r>
        <w:rPr/>
        <w:t>содержания:</w:t>
      </w:r>
    </w:p>
    <w:tbl>
      <w:tblPr>
        <w:tblW w:w="1098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24"/>
        <w:gridCol w:w="1908"/>
        <w:gridCol w:w="3544"/>
        <w:gridCol w:w="2686"/>
        <w:gridCol w:w="1080"/>
        <w:gridCol w:w="908"/>
      </w:tblGrid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Ульяновс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-р Львовский,</w:t>
              <w:br/>
              <w:t>д. 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Ульяновский медицинский колледж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бюджетное дошколь-ное образовательное учреждение детский сад № 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99,69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) в строке «Итого» цифры «31858,58» заменить цифрами «35058,27».</w:t>
      </w:r>
    </w:p>
    <w:p>
      <w:pPr>
        <w:pStyle w:val="Normal"/>
        <w:suppressAutoHyphens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232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Ульяновск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 декабря 2014 г.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611фн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1:00Z</dcterms:created>
  <dc:creator>cronuser</dc:creator>
  <dc:description/>
  <cp:keywords/>
  <dc:language>en-US</dc:language>
  <cp:lastModifiedBy>user</cp:lastModifiedBy>
  <cp:lastPrinted>2014-11-26T12:00:00Z</cp:lastPrinted>
  <dcterms:modified xsi:type="dcterms:W3CDTF">2015-01-12T06:49:00Z</dcterms:modified>
  <cp:revision>4</cp:revision>
  <dc:subject/>
  <dc:title>Вносится Правительством</dc:title>
</cp:coreProperties>
</file>