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 Ульян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 («Ульяновская правда» от 04.08.2007 № 64-65; от 13.11.2007 № 96; от 27.06.2008 № 53;</w:t>
        <w:br/>
        <w:t>от 15.10.2008 № 84; от 30.04.2009 № 33; от 05.06.2009 № 43-44; от 11.06.2009</w:t>
        <w:br/>
        <w:t>№ 45-46; от 08.07.2009 № 54; от 22.07.2009 № 59; от 07.10.2009 № 81;</w:t>
        <w:br/>
        <w:t>от 04.12.2009 № 97; от 30.12.2009 № 104; от 16.03.2011 № 27; от 12.08.2011 № 89;</w:t>
        <w:br/>
        <w:t>от 04.07.2012 № 69; от 07.12.2012 № 136; от 08.05.2013 № 48; от 05.06.2013 № 59;</w:t>
        <w:br/>
        <w:t>от 11.11.2013 № 144; от 31.12.2013 № 174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вое предложение абзаца первого части 10 статьи 66 дополнить словами «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ервом предложении абзаца первого части 6 статьи 69 слова «необходимым количеством переносных ящиков для голосования вне помещения для голосования» заменить словами «необходимым количеством переносных ящиков для голосования, 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, для организации голосования вне помещения для голос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</w:t>
        <w:br/>
        <w:t>от 30.04.2009 № 33; от 05.06.2009 № 43-44; от 11.06.2009 № 45-46; от 08.07.2009</w:t>
        <w:br/>
        <w:t>№ 54; от 22.07.2009 № 59; от 02.10.2009 № 80; от 07.10.2009 № 81; от 04.12.2009</w:t>
        <w:br/>
        <w:t>№ 97; от 30.12.2009 № 104; от 16.03.2011 № 27; от 12.08.2011 № 89; от 07.10.2011</w:t>
        <w:br/>
        <w:t>№ 113; от 04.07.2012 № 69; от 07.12.2012 № 136; от 08.05.2013 № 48; от 05.06.2013</w:t>
        <w:br/>
        <w:t>№ 59; от 11.11.2013 № 144; от 31.12.2013 № 174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части 11 статьи 76 дополнить словами «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ервом предложении абзаца первого части 6 статьи 79 слова «необходимым количеством переносных ящиков для голосования вне помещения для голосования» заменить словами «необходимым количеством переносных ящиков для голосования, 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, для организации голосования вне помещения для голос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6 июля 2010 года № 105-ЗО</w:t>
        <w:br/>
        <w:t>«О референдуме Ульяновской области» («Ульяновская правда» от 31.07.2010</w:t>
        <w:br/>
        <w:t>№ 61; от 08.12.2010 № 100; от 12.08.2011 № 89; от 04.07.2012 № 69; от 07.12.2012</w:t>
        <w:br/>
        <w:t>№ 136; от 08.05.2013 № 48; от 07.06.2013 № 60-61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части 8 статьи 61 дополнить словами «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ервом предложении абзаца первого части 6 статьи 65 слова «необходимым количеством переносных ящиков для голосования вне помещения для голосования» заменить словами «необходимым количеством переносных ящиков для голосования, 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, для организации голосования вне помещения для голос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</w:t>
        <w:br/>
        <w:t>от 05.06.2013 № 59; от 31.12.2013 № 174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части 11 статьи 54 дополнить словами «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ервом предложении абзаца первого части 7 статьи 58 слова «необходимым количеством переносных ящиков для голосования вне помещения для голосования» заменить словами «необходимым количеством переносных ящиков для голосования, 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, для организации голосования вне помещения для голос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</w:t>
        <w:br/>
        <w:t>(«Ульяновская правда» от 24.07.2012 № 78; от 07.12.2012 № 136; от 05.03.2013</w:t>
        <w:br/>
        <w:t>№ 24; от 08.05.2013 № 48; от 05.06.2013 № 59; от 31.12.2013 № 174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части 12 статьи 63 дополнить словами «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ервом предложении абзаца первого части 7 статьи 67 слова «необходимым количеством переносных ящиков для голосования вне помещения для голосования» заменить словами «необходимым количеством переносных ящиков для голосования, 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, для организации голосования вне помещения для голос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нести в Закон Ульяновской области от 21 декабря 2012 года № 199-ЗО</w:t>
        <w:br/>
        <w:t>«О порядке отзыва Губернатора Ульяновской области» («Ульяновская правда»</w:t>
        <w:br/>
        <w:t>от 26.12.2012 № 145; от 08.05.2013 № 48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вое предложение части 8 статьи 47 дополнить словами «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вое предложение абзаца первого части 7 статьи 51 изложить в следующей редакции: «7. Участковая комиссия должна располагать необходимым количеством переносных ящиков для голосования, 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, для организации голосования вне помещения для голос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нести в Закон Ульяновской области от 4 июня 2013 года № 80-ЗО</w:t>
        <w:br/>
        <w:t>«О местном референдуме в Ульяновской области» («Ульяновская правда»</w:t>
        <w:br/>
        <w:t>от 07.06.2013 № 60-6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абзац первый части 7 статьи 56 дополнить словами «, изготовленные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первом предложении абзаца первого части 7 статьи 60 слова «необходимым количеством переносных ящиков для голосования вне помещения для голосования» заменить словами «необходимым количеством переносных ящиков для голосования, изготовленных из прозрачного или полупрозрачного материала в соответствии с нормативами технологического оборудования, утверждаемыми Центральной избирательной комиссией Российской Федерации в соответствии с подпунктом «б» пункта 9 статьи 21 Федерального закона «Об основных гарантиях избирательных прав и права на участие в референдуме граждан Российской Федерации», для организации голосования вне помещения для голос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я части 10 статьи 66 и части 6 статьи 69 Закона Ульяновской</w:t>
        <w:br/>
        <w:t>области от 1 августа 2007 года № 108-ЗО «О выборах глав муниципальных образований Ульяновской области», части 11 статьи 76 и части 6 статьи 79</w:t>
        <w:br/>
        <w:t>Закона Ульяновской области от 1 августа 2007 года № 109-ЗО «О выборах депутатов представительных органов муниципальных образований Ульяновской области», части 8 статьи 61 и части 6 статьи 65 Закона Ульяновской области</w:t>
        <w:br/>
        <w:t>от 26 июля 2010 года № 105-ЗО «О референдуме Ульяновской области», части 11 статьи 54 и части 7 статьи 58 Закона Ульяновской области от 28 июня 2012 года № 77-ЗО «О выборах Губернатора Ульяновской области», части 12 статьи 63</w:t>
        <w:br/>
        <w:t>и части 7 статьи 67 Закона Ульяновской области от 20 июля 2012 года № 102-ЗО</w:t>
        <w:br/>
        <w:t>«О выборах депутатов Законодательного Собрания Ульяновской области»,</w:t>
        <w:br/>
        <w:t>части 8 статьи 47 и части 7 статьи 51 Закона Ульяновской области</w:t>
        <w:br/>
        <w:t>от 21 декабря 2012 года № 199-ЗО «О порядке отзыва Губернатора Ульяновской области», части 7 статьи 56 и части 7 статьи 60 Закона Ульяновской области</w:t>
        <w:br/>
        <w:t>от 4 июня 2013 года № 80-ЗО «О местном референдуме в Ульяновской области» (в редакции настоящего Закона) применяются к правоотношениям, возникшим в связи с проведением выборов и референдумов, назначенных после 1 июн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  <w:tab/>
      </w:r>
      <w:r>
        <w:rPr>
          <w:bCs/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4 марта 2014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51:00Z</dcterms:created>
  <dc:creator/>
  <dc:description/>
  <cp:keywords/>
  <dc:language>en-US</dc:language>
  <cp:lastModifiedBy>user</cp:lastModifiedBy>
  <cp:lastPrinted>2014-02-27T12:48:00Z</cp:lastPrinted>
  <dcterms:modified xsi:type="dcterms:W3CDTF">2014-03-12T06:49:00Z</dcterms:modified>
  <cp:revision>14</cp:revision>
  <dc:subject/>
  <dc:title/>
</cp:coreProperties>
</file>