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 Ульяновской области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признании утратившими силу отдельных законодательных актов (положений законодательных актов) Ульяновской област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TextBody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TextBody"/>
        <w:ind w:firstLine="708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TextBody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"/>
        <w:ind w:firstLine="708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"/>
        <w:ind w:firstLine="708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"/>
        <w:ind w:firstLine="708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72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spacing w:lineRule="auto" w:line="372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Закон Ульяновской области от 4 октября 2005 года № 098-ЗО </w:t>
        <w:br/>
        <w:t>«О социальном обслуживании населения в Ульяновской области» («Ульяновская правда» от 11.10.2005 № 96);</w:t>
      </w:r>
    </w:p>
    <w:p>
      <w:pPr>
        <w:pStyle w:val="Normal"/>
        <w:spacing w:lineRule="auto" w:line="372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Закон Ульяновской области от 2 ноября 2006 года № 170-ЗО </w:t>
        <w:br/>
        <w:t xml:space="preserve">«О внесении изменений в статью 5 Закона Ульяновской области «О социальном обслуживании населения в Ульяновской области» («Ульяновская правда» </w:t>
        <w:br/>
        <w:t>от 08.11.2006 № 86);</w:t>
      </w:r>
    </w:p>
    <w:p>
      <w:pPr>
        <w:pStyle w:val="Normal"/>
        <w:spacing w:lineRule="auto" w:line="372"/>
        <w:ind w:firstLine="708"/>
        <w:jc w:val="both"/>
        <w:rPr/>
      </w:pPr>
      <w:r>
        <w:rPr>
          <w:bCs/>
          <w:sz w:val="28"/>
          <w:szCs w:val="28"/>
        </w:rPr>
        <w:t xml:space="preserve">3) статью 8 Закона Ульяновской области от 5 ноября 2008 года № 179-ЗО «О внесении изменений в отдельные законодательные акты Ульяновской области» («Ульяновская правда» от 07.11.2008 № 91; от 05.08.2009 № 63; </w:t>
        <w:br/>
        <w:t xml:space="preserve">от 08.12.2010 № 100; от 11.05.2011 № 50; от 08.06.2011 № 62; от 08.07.2011 № 74; от 07.10.2011 № 113; от 09.11.2011 № 126; от 07.12.2011 № 138; </w:t>
        <w:br/>
        <w:t xml:space="preserve">от 28.12.2011 № 147; от 08.06.2012 № 59; от 26.12.2012 № 145; </w:t>
        <w:br/>
        <w:t xml:space="preserve">от 28.12.2012 № 146; от 19.08.2013 № 97; от 05.12.2013 № 158; </w:t>
        <w:br/>
        <w:t>от 09.06.2014 № 82-83; от 11.09.2014 № 133)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статью 2 Закона Ульяновской области от 4 июля 2012 года № 85-ЗО </w:t>
        <w:br/>
        <w:t>«О внесении изменений в отдельные законодательные акты Ульяновской области» («Ульяновская правда» от 06.07.2012 № 70; от 26.12.2012 № 145; от 19.08.2013 № 97; от 09.06.2014 № 82-83)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Закон Ульяновской области от 2 декабря 2013 года № 234-ЗО                        «О внесении изменений в статью 2 Закона Ульяновской области «О социальном обслуживании населения в Ульяновской области» («Ульяновская правда» </w:t>
        <w:br/>
        <w:t xml:space="preserve">от 09.12.2013 № 160-161)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тья 2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Настоящий Закон вступает в силу с 1 января 2015 года.</w:t>
      </w:r>
    </w:p>
    <w:p>
      <w:pPr>
        <w:pStyle w:val="Normal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Губернатор Ульяновской области                                                      С.И.Морозов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TextBody"/>
        <w:jc w:val="center"/>
        <w:rPr/>
      </w:pPr>
      <w:r>
        <w:rPr>
          <w:szCs w:val="28"/>
        </w:rPr>
        <w:t>02 декабря 2014 г.</w:t>
      </w:r>
    </w:p>
    <w:p>
      <w:pPr>
        <w:pStyle w:val="TextBody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208-ЗО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6:05:00Z</dcterms:created>
  <dc:creator>user</dc:creator>
  <dc:description/>
  <cp:keywords/>
  <dc:language>en-US</dc:language>
  <cp:lastModifiedBy>user</cp:lastModifiedBy>
  <dcterms:modified xsi:type="dcterms:W3CDTF">2014-12-08T12:35:00Z</dcterms:modified>
  <cp:revision>3</cp:revision>
  <dc:subject/>
  <dc:title>О признании утратившими силу отдельных законодательных актов (положений законодательных актов) Ульяновской области  </dc:title>
</cp:coreProperties>
</file>