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выдачи направлени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мещения детей в организации</w:t>
        <w:br/>
        <w:t>для детей-сирот и детей, оставшихся без попечения родителе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атья 1.</w:t>
      </w:r>
      <w:r>
        <w:rPr>
          <w:b/>
          <w:bCs/>
          <w:color w:val="000000"/>
          <w:sz w:val="28"/>
          <w:szCs w:val="28"/>
        </w:rPr>
        <w:t xml:space="preserve"> Предмет</w:t>
      </w:r>
      <w:r>
        <w:rPr>
          <w:b/>
          <w:bCs/>
          <w:color w:val="000000"/>
          <w:sz w:val="28"/>
          <w:szCs w:val="28"/>
          <w:lang w:val="uk-UA"/>
        </w:rPr>
        <w:t xml:space="preserve"> правового</w:t>
      </w:r>
      <w:r>
        <w:rPr>
          <w:b/>
          <w:bCs/>
          <w:color w:val="000000"/>
          <w:sz w:val="28"/>
          <w:szCs w:val="28"/>
        </w:rPr>
        <w:t xml:space="preserve"> регулирования настоящего Закон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50"/>
        <w:ind w:firstLine="709"/>
        <w:jc w:val="both"/>
        <w:rPr/>
      </w:pPr>
      <w:r>
        <w:rPr>
          <w:color w:val="000000"/>
          <w:sz w:val="28"/>
          <w:szCs w:val="28"/>
        </w:rPr>
        <w:t>Настоящий Закон регулирует отношения, связанные с выдачей исполни-тельным органом государственной власти Ульяновской области, осуществля-ющим полномочия в сфере опеки и попечительства (далее – уполномоченный орган), направлений для помещения детей-сирот и детей, оставшихся без попе- чения родителей (далее также – дети-сироты), под надзор в организации</w:t>
        <w:br/>
        <w:t>для детей-сирот и детей, оставшихся без попечения родителей (далее – органи-зации для детей-сирот), а также выдачей уполномоченным органом направлений для временного помещения в организации для детей-сирот детей, имеющих роди-телей, усыновителей либо опекунов (попечителей) (далее – законные представи-тели), которые согласно пункту 2 статьи 155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емейного кодекса Российской Федерации не могут исполнять свои обязанности в отношении детей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985" w:hanging="1418"/>
        <w:jc w:val="both"/>
        <w:rPr/>
      </w:pPr>
      <w:r>
        <w:rPr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>Порядок выдачи уполномоченным органом направления</w:t>
        <w:br/>
        <w:t>для помещения ребёнка-сироты под надзор в организацию для детей-сирот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целях получения направления для помещения ребёнка-сироты под над-зор в организацию для детей-сирот орган опеки и попечительства в течение двадцати календарных дней со дня выявления ребёнка-сироты, нуждающегося</w:t>
        <w:br/>
        <w:t>в помещении под надзор в организацию для детей-сирот, представляет в упол-номоченный орган:</w:t>
      </w:r>
    </w:p>
    <w:p>
      <w:pPr>
        <w:pStyle w:val="Normal"/>
        <w:spacing w:lineRule="auto" w:line="3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ходатайство о выдаче направления для помещения ребёнка-сироты</w:t>
        <w:br/>
        <w:t>под надзор в организацию для детей-сирот, в котором указываются:</w:t>
      </w:r>
    </w:p>
    <w:p>
      <w:pPr>
        <w:pStyle w:val="Normal"/>
        <w:spacing w:lineRule="auto" w:line="3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основания для помещения ребёнка-сироты под надзор в организацию</w:t>
        <w:br/>
        <w:t>для детей-сирот;</w:t>
      </w:r>
    </w:p>
    <w:p>
      <w:pPr>
        <w:pStyle w:val="Normal"/>
        <w:spacing w:lineRule="auto" w:line="3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рганизация (организации), в которую (в которые) ребёнок-сирота может быть помещён под надзор с учётом осуществляемых такой организацией (такими организациями) видов деятельности, а также потребностей и состояния здоровья ребёнка-сироты;</w:t>
      </w:r>
    </w:p>
    <w:p>
      <w:pPr>
        <w:pStyle w:val="Normal"/>
        <w:spacing w:lineRule="auto" w:line="3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иные сведения, перечень которых устанавливается нормативным право-вым актом уполномоченного органа;</w:t>
      </w:r>
    </w:p>
    <w:p>
      <w:pPr>
        <w:pStyle w:val="Normal"/>
        <w:spacing w:lineRule="auto" w:line="3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кументы, предусмотренные подпунктами «а»-«г» пункта 2 и подпунк-том «к» пункта 3 (при наличии таких документов) Правил ведения личных дел несовершеннолетних подопечных, утверждённых постановлением Правительства Российской Федерации  от 18 мая 2009 года № 423 «Об отдельных вопросах осуществления опеки и попечительства в отношении несовершеннолетних граж-дан»;</w:t>
      </w:r>
    </w:p>
    <w:p>
      <w:pPr>
        <w:pStyle w:val="Normal"/>
        <w:spacing w:lineRule="auto" w:line="3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иные документы, которые, по мнению органа опеки и попечительства, необходимы уполномоченному органу для принятия соответствующего решения.</w:t>
      </w:r>
    </w:p>
    <w:p>
      <w:pPr>
        <w:pStyle w:val="Normal"/>
        <w:spacing w:lineRule="auto" w:line="3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течение пяти календарных дней со дня поступления в уполномоченный орган документов, указанных в части 1 настоящей статьи, уполномоченный орган осуществляет их рассмотрение, принимает решение об определении организации для детей-сирот, в которую ребёнок-сирота подлежит помещению под надзор</w:t>
        <w:br/>
        <w:t>с учётом осуществляемых такой организацией видов деятельности, а также потребностей и состояния здоровья ребёнка-сироты, выдаёт органу опеки и попе-чительства, представившему указанные в части 1 настоящей статьи документы, направление для помещения ребёнка-сироты под надзор в соответствующую организацию для детей-сирот и возвращает указанному органу опеки и попечи-тельства документы, указанные в пунктах 2 и 3 части 1 настоящей стать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Формы предусмотренных пунктом 1 части 1 и частью 2 настоящей статьи соответственно ходатайства о выдаче направления для помещения ребёнка-сиро-ты под надзор в организацию для детей-сирот и направления для помещения ребёнка-сироты под надзор в организацию для детей-сирот, а также порядок взаимодействия между органом опеки и попечительства и уполномоченным органом при решении вопроса о выдаче указанного направления утверждаются нормативным правовым актом уполномоченного орг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1276"/>
        <w:jc w:val="both"/>
        <w:rPr/>
      </w:pPr>
      <w:r>
        <w:rPr>
          <w:color w:val="000000"/>
          <w:sz w:val="28"/>
          <w:szCs w:val="28"/>
        </w:rPr>
        <w:t>Статья 3.</w:t>
      </w:r>
      <w:r>
        <w:rPr>
          <w:b/>
          <w:bCs/>
          <w:color w:val="000000"/>
          <w:sz w:val="28"/>
          <w:szCs w:val="28"/>
        </w:rPr>
        <w:t> Порядок выдачи уполномоченным органом направления</w:t>
        <w:br/>
        <w:t>для временного помещения ребёнка, имеющего законного</w:t>
        <w:br/>
        <w:t>представителя, в организацию для детей-сирот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 В целях получения направления для временного помещения ребёнка, имеющего законного представителя, в организацию для детей-сирот орган опеки и попечительства в течение двадцати календарных дней со дня поступления личного заявления законного представителя ребёнка о временном помещении ребёнка в организацию для детей-сирот представляет в уполномоченный орган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ходатайство о выдаче направления для временного помещения ребёнка, имеющего законного представителя, в организацию для детей-сирот, в котором указываются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основания для временного помещения ребёнка, имеющего законного представителя, в организацию для детей-сирот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рганизация (организации), в которую (в которые) ребёнок, имеющий законного представителя, может быть временно помещён с учётом осуществ-ляемых такой организацией (такими организациями) видов деятельности, а также потребностей и состояния здоровья ребёнка, имеющего законного представителя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иные сведения, перечень которых устанавливается нормативным право-вым актом уполномоченного орг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кументы, предусмотренные подпунктами «а»-«ж» и подпунктом «и» пункта 15 Положения о деятельности организаций для детей-сирот и детей, оставшихся без попечения родителей, и об устройстве в них детей, оставшихся без попечения родителей, утверждённого постановлением Правительства</w:t>
        <w:br/>
        <w:t>Российской Федерации от 24 мая 2014 года № 481 «О деятельности организаций</w:t>
        <w:br/>
        <w:t>для детей-сирот и детей, оставшихся без попечения родителей, и об устройстве</w:t>
        <w:br/>
        <w:t>в них детей, оставшихся без попечения родит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 В течение пяти календарных дней со дня поступления в уполномоченный орган документов, указанных в части 1 настоящей статьи, уполномоченный орган осуществляет их рассмотрение и, в случае если основания для временного помещения ребёнка, имеющего законного представителя, в организацию для детей-сирот соответствуют требованиям, установленным пунктом 2 статьи 155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емейного кодекса Российской Федерации, принимает решение об определении организации для детей-сирот, в которую ребёнок, имеющий законного представи-теля, подлежит помещению с учётом осуществляемых такой организацией видов деятельности, а также потребностей и состояния здоровья ребёнка, имеющего законного представителя, выдаёт органу опеки и попечительства, представив-шему указанные в части 1 настоящей статьи документы, направление для времен-ного помещения ребёнка, имеющего законного представителя, в соответствую-щую организацию для детей-сирот и возвращает указанному органу опеки</w:t>
        <w:br/>
        <w:t>и попечительства документы, указанные в пункте 2 части 1 настоящей стат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основания для временного помещения ребёнка, имеющего законного представителя, в организацию для детей-сирот не соответствуют требованиям, установленным пунктом 2 статьи </w:t>
      </w:r>
      <w:r>
        <w:rPr>
          <w:color w:val="000000"/>
          <w:sz w:val="28"/>
          <w:szCs w:val="28"/>
        </w:rPr>
        <w:t>155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емейного кодекса Российской Федерации, уполномоченный орган принимает решение об отказе</w:t>
        <w:br/>
        <w:t>в выдаче органу опеки и попечительства, представившему указанные в части 1 настоящей статьи документы, направления для временного помещения ребёнка, имеющего законного представителя, в соответствующую организацию для детей-сирот и возвращает указанному органу опеки и попечительства документы, указанные в пункте 2 части 1 настоящей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ормы предусмотренных пунктом 1 части 1 и частью 2 настоящей статьи соответственно ходатайства о выдаче направления для временного помещения ребёнка, имеющего законного представителя, в организацию для детей-сирот</w:t>
        <w:br/>
        <w:t>и направления для временного помещения ребёнка, имеющего законного предста-вителя, в организацию для детей-сирот, а также порядок взаимодействия между органом опеки и попечительства и уполномоченным органом при решении вопроса о выдаче указанного направления утверждаются нормативным правовым актом уполномоченного органа.</w:t>
      </w:r>
    </w:p>
    <w:p>
      <w:pPr>
        <w:pStyle w:val="Normal"/>
        <w:ind w:firstLine="709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атья 4.</w:t>
      </w:r>
      <w:r>
        <w:rPr>
          <w:b/>
          <w:bCs/>
          <w:color w:val="000000"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с 1 сентября 2015 года.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4 г.</w:t>
      </w:r>
    </w:p>
    <w:p>
      <w:pPr>
        <w:pStyle w:val="ConsNormal"/>
        <w:spacing w:lineRule="auto" w:line="312"/>
        <w:ind w:right="0" w:hanging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7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25:00Z</dcterms:created>
  <dc:creator>user</dc:creator>
  <dc:description/>
  <cp:keywords/>
  <dc:language>en-US</dc:language>
  <cp:lastModifiedBy>user</cp:lastModifiedBy>
  <dcterms:modified xsi:type="dcterms:W3CDTF">2014-12-08T12:29:00Z</dcterms:modified>
  <cp:revision>3</cp:revision>
  <dc:subject/>
  <dc:title>О порядке выдачи направлений для помещения детей в организации</dc:title>
</cp:coreProperties>
</file>