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36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екса Ульяновской области об административных правонарушения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</w:rPr>
        <w:t xml:space="preserve">Внести в </w:t>
      </w:r>
      <w:hyperlink r:id="rId2">
        <w:r>
          <w:rPr>
            <w:rStyle w:val="InternetLink"/>
            <w:bCs/>
          </w:rPr>
          <w:t>часть 2 статьи 36</w:t>
        </w:r>
      </w:hyperlink>
      <w:r>
        <w:rPr>
          <w:bCs/>
        </w:rPr>
        <w:t xml:space="preserve"> Кодекса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; от 24.07.2012 № 78; от 10.10.2012 № 111; от 12.12.2012 № 138-139; от 08.02.2013 № 14; от 06.03.2013 № 25; от 07.09.2013 </w:t>
        <w:br/>
        <w:t xml:space="preserve">№ 109; от 08.11.2013 № 143; от 31.12.2013 № 174; </w:t>
      </w:r>
      <w:r>
        <w:rPr/>
        <w:t xml:space="preserve">от 24.04.2014 № 59; </w:t>
        <w:br/>
        <w:t>от 09.06.2014 № 82-83</w:t>
      </w:r>
      <w:r>
        <w:rPr>
          <w:bCs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</w:rPr>
        <w:t xml:space="preserve">1) </w:t>
      </w:r>
      <w:hyperlink r:id="rId3">
        <w:r>
          <w:rPr>
            <w:rStyle w:val="InternetLink"/>
            <w:bCs/>
          </w:rPr>
          <w:t>пункт 4</w:t>
        </w:r>
      </w:hyperlink>
      <w:r>
        <w:rPr>
          <w:bCs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«4) должностные лица, замещающие в Правительстве Ульяновской области должности государственной гражданской службы Ульяновской области главного советника, ведущего консультанта и главного специалиста-эксперта управления информационных технологий администрации Губернатора Ульяновской </w:t>
        <w:br/>
        <w:t>области, – об административных правонарушениях, предусмотренных статьёй 25 настоящего Кодекса (за исключением административных правонарушений в сфере ведения учёта граждан в качестве нуждающихся в жилых помещениях, предоставляемых по договорам социального найма);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) пункт 6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«6) должностные лица, замещающие в Правительстве Ульяновской области должности государственной гражданской службы Ульяновской области ведущего консультанта департамента комплексных проверок контрольного управления администрации Губернатора Ульяновской области, – об административных правонарушениях, предусмотренных статьями 17-19 настоящего Кодекса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>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3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0C7E612F9EF812AB042A553D5AC7A09550048FAAF17CAE82ACA0EB88517EF0DBFA9F64100BD90BED0ABDY2EFI" TargetMode="External"/><Relationship Id="rId3" Type="http://schemas.openxmlformats.org/officeDocument/2006/relationships/hyperlink" Target="consultantplus://offline/ref=B436CCF87315BEB6F99D30CB78979F148C341F57F96392F28C2D4861E5C86D1DCBBBD1B6570B8A142315D8aBE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4:00Z</dcterms:created>
  <dc:creator>lucenko</dc:creator>
  <dc:description/>
  <cp:keywords/>
  <dc:language>en-US</dc:language>
  <cp:lastModifiedBy>user</cp:lastModifiedBy>
  <cp:lastPrinted>2014-11-25T14:22:00Z</cp:lastPrinted>
  <dcterms:modified xsi:type="dcterms:W3CDTF">2014-12-08T12:16:00Z</dcterms:modified>
  <cp:revision>56</cp:revision>
  <dc:subject/>
  <dc:title/>
</cp:coreProperties>
</file>