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циальной поддержке детей военнослужащих, сотрудников </w:t>
        <w:br/>
        <w:t xml:space="preserve">органов внутренних дел, Федеральной службы безопасности </w:t>
        <w:br/>
        <w:t xml:space="preserve">Российской Федерации, прокуратуры Российской Федерации, </w:t>
        <w:br/>
        <w:t xml:space="preserve">органов уголовно-исполнительной системы </w:t>
        <w:br/>
        <w:t>Министерства юстиции Российской Федерации»</w:t>
      </w:r>
    </w:p>
    <w:p>
      <w:pPr>
        <w:pStyle w:val="Normal"/>
        <w:suppressAutoHyphens w:val="tru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6 мая 2006 года № 51-ЗО </w:t>
        <w:br/>
        <w:t xml:space="preserve">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  («Ульяновская правда» </w:t>
        <w:br/>
        <w:t>от 17.05.2006  № 35; от 23.04.2008 № 35; от 29.08.2008 № 70; от 11.11.2013 № 144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именование дополнить словами «и органов Министерства Российской Федерации по делам гражданской обороны, чрезвычайным ситуациям </w:t>
        <w:br/>
        <w:t>и ликвидации последствий стихийных бедствий»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1 после слов «Министерства юстиции Российской Федерации» дополнить словами «и органов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татье 2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 «Министерства юстиции Российской Федерации» дополнить словами  «и органов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асть 2 после слов «Министерства юстиции Российской Федерации» дополнить словами  «и органов Министерства Российской Федерации по делам гражданской обороны, чрезвычайным ситуациям и ликвидации последствий стихийных бедствий».</w:t>
      </w:r>
      <w:bookmarkStart w:id="0" w:name="_GoBack"/>
      <w:bookmarkEnd w:id="0"/>
    </w:p>
    <w:p>
      <w:pPr>
        <w:pStyle w:val="Normal"/>
        <w:suppressAutoHyphens w:val="true"/>
        <w:autoSpaceDE w:val="false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2 декабря 2014 г.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-З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02:00Z</dcterms:created>
  <dc:creator>user</dc:creator>
  <dc:description/>
  <cp:keywords/>
  <dc:language>en-US</dc:language>
  <cp:lastModifiedBy>user</cp:lastModifiedBy>
  <dcterms:modified xsi:type="dcterms:W3CDTF">2014-12-08T12:12:00Z</dcterms:modified>
  <cp:revision>3</cp:revision>
  <dc:subject/>
  <dc:title>О внесении изменений в Закон Ульяновской области </dc:title>
</cp:coreProperties>
</file>