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я в Закон Ульяновской област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О б</w:t>
      </w:r>
      <w:r>
        <w:rPr>
          <w:b/>
          <w:bCs/>
        </w:rPr>
        <w:t>есплатной юридической помощи на территории</w:t>
        <w:br/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нести в Закон Ульяновской области от 3 октября 2012 года № 131-ЗО</w:t>
        <w:br/>
        <w:t>«О бесплатной юридической помощи на территории Ульяновской области» («Ульяновская правда» от 10.10.2012 № 111; от 11.11.2013 № 144; от 06.02.2014 № 16) изменение, дополнив его статьёй 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«Статья </w:t>
      </w:r>
      <w:r>
        <w:rPr>
          <w:color w:val="000000"/>
        </w:rPr>
        <w:t>7</w:t>
      </w:r>
      <w:r>
        <w:rPr>
          <w:color w:val="000000"/>
          <w:vertAlign w:val="superscript"/>
        </w:rPr>
        <w:t>1</w:t>
      </w:r>
      <w:r>
        <w:rPr/>
        <w:t>. </w:t>
      </w:r>
      <w:r>
        <w:rPr>
          <w:b/>
        </w:rPr>
        <w:t xml:space="preserve">Единая «горячая» телефонная линия по вопросам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                   </w:t>
      </w:r>
      <w:bookmarkStart w:id="0" w:name="_GoBack"/>
      <w:bookmarkEnd w:id="0"/>
      <w:r>
        <w:rPr>
          <w:b/>
        </w:rPr>
        <w:t>оказания бесплатной юридической помощ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1. В целях правового информирования и правового просвещения населения, а также разъяснения порядка и условий оказания гражданам бесплатной юридической помощи на территории Ульяновской области обеспечивается создание и функционирование единой «горячей» телефонной линии по вопросам оказания бесплатной юридической помощ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2. Создание и функционирование единой «горячей» телефонной линии</w:t>
        <w:br/>
        <w:t>по вопросам оказания бесплатной юридической помощи обеспечивает государственное юридическое бюро Ульяновской области в порядке, установленном Правительством Ульяновской облас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80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Финансовое обеспечение расходных обязательств, связанных с реализа-цией статьи 7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Закона Ульяновской области от 3 октября 2012 года № 131-ЗО</w:t>
        <w:br/>
        <w:t>«О бесплатной юридической помощи на территории Ульяновской области»</w:t>
        <w:br/>
        <w:t xml:space="preserve">(в редакции настоящего Закона), </w:t>
      </w:r>
      <w:r>
        <w:rPr/>
        <w:t>осуществляется за счёт бюджетных ассигнований областного бюджета Ульяновской области, выделяемых</w:t>
        <w:br/>
        <w:t>на соответствующие цели Правительству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С.И.Морозов</w:t>
      </w:r>
    </w:p>
    <w:p>
      <w:pPr>
        <w:pStyle w:val="2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2 дека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00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1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b/>
      <w:i/>
      <w:sz w:val="26"/>
      <w:lang w:val="ru-RU" w:bidi="ar-SA"/>
    </w:rPr>
  </w:style>
  <w:style w:type="character" w:styleId="2">
    <w:name w:val=" Знак Знак2"/>
    <w:basedOn w:val="Style14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0"/>
      <w:szCs w:val="0"/>
    </w:rPr>
  </w:style>
  <w:style w:type="character" w:styleId="Style15">
    <w:name w:val=" Знак Знак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0:00Z</dcterms:created>
  <dc:creator>user</dc:creator>
  <dc:description/>
  <cp:keywords/>
  <dc:language>en-US</dc:language>
  <cp:lastModifiedBy>user</cp:lastModifiedBy>
  <cp:lastPrinted>2014-11-20T14:14:00Z</cp:lastPrinted>
  <dcterms:modified xsi:type="dcterms:W3CDTF">2014-12-08T12:10:00Z</dcterms:modified>
  <cp:revision>4</cp:revision>
  <dc:subject/>
  <dc:title>Вносится Правительством</dc:title>
</cp:coreProperties>
</file>