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8"/>
          <w:szCs w:val="28"/>
        </w:rPr>
        <w:t>О внесении изменений в Закон Ульяновской области</w:t>
        <w:br/>
        <w:t>«О регулировании земельных отношений в Ульяновской области»</w:t>
        <w:br/>
        <w:t xml:space="preserve">и признании утратившими силу отдельных законодательных актов </w:t>
      </w:r>
    </w:p>
    <w:p>
      <w:pPr>
        <w:pStyle w:val="Normal"/>
        <w:autoSpaceDE w:val="false"/>
        <w:ind w:left="540" w:hanging="0"/>
        <w:jc w:val="center"/>
        <w:rPr>
          <w:i/>
          <w:i/>
        </w:rPr>
      </w:pPr>
      <w:r>
        <w:rPr>
          <w:b/>
          <w:bCs/>
          <w:sz w:val="28"/>
          <w:szCs w:val="28"/>
        </w:rPr>
        <w:t>(отдельного положения законодательного акта) Ульяновской области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Закон Ульяновской области от 17 ноября 2003 года № 059-ЗО </w:t>
        <w:br/>
        <w:t>«О регулировании земельных отношений в Ульяновской области» («</w:t>
      </w:r>
      <w:r>
        <w:rPr>
          <w:sz w:val="28"/>
          <w:szCs w:val="28"/>
        </w:rPr>
        <w:t xml:space="preserve">Народная газета» от 19.11.2003 № 135; «Ульяновская правда» от 08.04.2005 № 36; </w:t>
        <w:br/>
        <w:t>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</w:t>
        <w:br/>
        <w:t>№ 17; от 01.09.2010 № 71; «Народная газета» от 23.12.2010 № 95; «Ульяновская правда» от 03.06.2011 № 60; от 09.11.2011 № 126; от 02.03.2012 № 22;</w:t>
        <w:br/>
        <w:t>от 10.10.2012 № 111; от 12.12.2012 № 138-139; от 13.03.2013 № 27; от 07.06.2013 № 60-61; от 11.07.2013 № 75; от 31.12.2013 № 174; от 08.05.2014 № 65)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) в статье 4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ункт 7 признать утратившим силу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) пункт 17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«17) принимает решение о проведении торгов (конкурсов, аукционов)</w:t>
        <w:br/>
        <w:t>по продаже находящихся в государственной собственности Ульяновской области земельных участков или права на заключение договоров аренды таких земельных участков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дополнить пунктом 1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8) осуществляет иные полномочия, предусмотренные законодательством Российской Федерации, настоящим Законом и иными нормативными правовыми актам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268" w:hanging="1559"/>
        <w:jc w:val="both"/>
        <w:outlineLvl w:val="0"/>
        <w:rPr/>
      </w:pPr>
      <w:r>
        <w:rPr>
          <w:sz w:val="28"/>
          <w:szCs w:val="28"/>
        </w:rPr>
        <w:t>«Статья 5. </w:t>
      </w:r>
      <w:r>
        <w:rPr>
          <w:b/>
          <w:sz w:val="28"/>
          <w:szCs w:val="28"/>
        </w:rPr>
        <w:t>Полномочия исполнительного органа государственной власти Ульяновской области по управлению и распо-ряжению земельными ресурсами, находящимися в госу-дарственной собственности Ульяновской област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Исполнительный орган государственной власти Ульяновской области</w:t>
        <w:br/>
        <w:t>по управлению и распоряжению земельными ресурсами, находящимися</w:t>
        <w:br/>
        <w:t>в государственной собственности Ульяновской области (далее – уполномоченный орган), в пределах полномочий, установленных Правительством Ульяновской области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) осуществляет от имени Ульяновской области юридические действия</w:t>
        <w:br/>
        <w:t>по защите имущественных прав и законных интересов Ульяновской области</w:t>
        <w:br/>
        <w:t>в области управления и распоряжения земельными ресурсам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) осуществляет действия, связанные с приватизацией земельных участков, предоставлением земельных участков, выкупом земельных участков для госу-дарственных нужд Ульяновской области, и выступает арендодателем земельных участков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яет организацию и проведение торгов (аукционов, конкурсов) по продаже земельных участков или права на заключение договоров аренды земельных участков, находящихся в государственной собственности Ульяновской </w:t>
      </w:r>
    </w:p>
    <w:p>
      <w:pPr>
        <w:pStyle w:val="Normal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области, заключает договоры с организациями, специализирующимися на их про-ведени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) совершает действия, необходимые для государственной регистрации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а) права государственной собственности Ульяновской области на земельные участки или на доли в праве общей собственности на земельные участки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й Правительства Ульяновской области об изъятии, в том числе путём выкупа, земельных участков для государственных нужд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граничений права собственности и иных вещных прав на земельные участки и их прекращения в связи с установлением и прекращением публичных сервитутов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г) прекращения права собственности, права постоянного (бессрочного) пользования, права пожизненного наследуемого владения, права безвозмездного срочного пользования земельными участками на основании вступивших</w:t>
        <w:br/>
        <w:t>в законную силу судебных актов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5) принимает решение о предварительном согласовании места размещения объекта, утверждающее акт о выборе земельного участка, находящегося</w:t>
        <w:br/>
        <w:t>в государственной собственности Ульяновской области, для строительства, реконструкции объектов недвижимости и размещения временных объектов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6) принимает решение об утверждении схемы расположения земельного участка на кадастровом плане или кадастровой карте территории в отношении земельных участков, находящихся в государственной собственности Ульяновской области и свободных от прав третьих лиц, в случаях, предусмотренных федеральными законам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7) заключает договоры, объектом которых являются земельные участки или доли в праве общей собственности на земельные участки, в том числе договоры аренды, купли-продажи, безвозмездного срочного пользования, дарения, мены,</w:t>
        <w:br/>
        <w:t>а также соглашения об установлении или прекращении сервитутов в отношении земельных участков, находящихся в государственной собственности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8) заключает соглашения о перераспределении земельных участков, находящихся в государственной собственности Ульяновской области, а также земельных участков, находящихся в частной собственности, в случаях, установленных федеральным законодательством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9) устанавливает порядок принятия и рассмотрения заявлений граждан</w:t>
        <w:br/>
        <w:t>и юридических лиц о приобретении прав на земельные участки из земель, находящихся в государственной собственности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0) контролирует перечисление в областной бюджет Ульяновской области денежных средств от продажи и передачи в аренду земельных участков, а также от продажи права на заключение договоров аренды земельных участков на торгах (конкурсах, аукционах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1) принимает в пределах своей компетенции меры по устранению нарушений федерального законодательства и законодательства Ульяновской области в сфере земельных отношений путём предъявления исков в суды</w:t>
        <w:br/>
        <w:t>и направления материалов в правоохранительные органы для привлечения виновных лиц к ответственност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2) осуществляет учёт земельных участков, находящихся в государственной собственности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3) осуществляет в пределах своей компетенции за счёт средств областного бюджета Ульяновской области функции государственного заказчика проектно-изыскательских, научно-исследовательских и других работ, связанных</w:t>
        <w:br/>
        <w:t>с управлением земельными участками, находящимися в государственной собственности Ульяновской области, и разграничением государственной собственности на землю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4) осуществляет проверки использования земельных участков, находящихся в государственной собственности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в случаях и порядке, установленных федеральным законодательством, рассматривает ходатайства о переводе земель или земельных участков в составе таких земель из одной категории в другую и осуществляет подготовку проектов правовых актов Правительства Ульяновской области о переводе земель</w:t>
        <w:br/>
        <w:t>или земельных участков в составе таких земель из одной категории в другую либо</w:t>
        <w:br/>
        <w:t>об отказе в их переводе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6) рассматривает и принимает решения по заявлениям граждан и юри-дических лиц об отказе от права постоянного (бессрочного) пользования и права пожизненного наследуемого владения земельными участками, находящимися</w:t>
        <w:br/>
        <w:t>в государственной собственности Ульяновской области, в соответствии</w:t>
        <w:br/>
        <w:t xml:space="preserve">с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17)</w:t>
        </w:r>
      </w:hyperlink>
      <w:r>
        <w:rPr>
          <w:sz w:val="28"/>
          <w:szCs w:val="28"/>
        </w:rPr>
        <w:t xml:space="preserve"> осуществляет иные полномочия, предусмотренные законодательством Российской Федерации, настоящим Законом и иными нормативными правовыми актам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ополнить статьям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2410" w:hanging="170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редоставление земельных участков по итогам торгов (конкурсов, аукцион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 Правительство Ульяновской области принимает решения о проведении торгов (конкурсов, аукционов) по продаже находящихся в государственной собственности Ульяновской области земельных участков или права на заклю-чение договоров аренды таких земельных участков (далее – торги) по собствен-ной инициативе, по представлению уполномоченного органа, иных органов государственной власти Ульяновской области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тельство Ульяновской области определяет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тора торгов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 торгов и форму подачи предложений о цене земельного участка или о размере арендной платы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у проведения торгов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мет торгов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чальную цену земельного участка или начальный размер арендной платы, или начальную цену права на заключение договора аренды земельного участка, предназначенного для его комплексного освоения в целях жилищного строительства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6) условия конкурса в случаях, установленных земельным законода-тельством Российской Федерации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умму задатка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8) печатное средство массовой информации, публикующее извещение</w:t>
        <w:br/>
        <w:t>о проведении торгов и информацию о результатах торгов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. Организатором торгов по решению Правительства Ульяновской области может выступить уполномоченный орган либо организация, специализирующаяся на проведении торгов. Организация и проведение торгов осуществляются</w:t>
        <w:br/>
        <w:t>в порядке, установленном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Финансирование расходов, связанных с организацией и проведением торгов, осуществляется за счёт средств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оговор купли-продажи или аренды земельного участка по результатам торгов заключается уполномоченным органом независимо от того, кто является организатором торгов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 Изъятие, в том числе путём выкупа,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left="2268" w:hanging="1559"/>
        <w:jc w:val="both"/>
        <w:outlineLvl w:val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для государственных нужд</w:t>
      </w:r>
    </w:p>
    <w:p>
      <w:pPr>
        <w:pStyle w:val="Normal"/>
        <w:numPr>
          <w:ilvl w:val="0"/>
          <w:numId w:val="0"/>
        </w:numPr>
        <w:autoSpaceDE w:val="false"/>
        <w:ind w:left="2121" w:hanging="158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2121" w:hanging="158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 Решение об изъятии, в том числе путём выкупа, земельных участков для государственных нужд Ульяновской области может быть принято в случаях, установленных </w:t>
      </w:r>
      <w:hyperlink r:id="rId4">
        <w:r>
          <w:rPr>
            <w:rStyle w:val="InternetLink"/>
            <w:sz w:val="28"/>
            <w:szCs w:val="28"/>
          </w:rPr>
          <w:t>статьёй 49</w:t>
        </w:r>
      </w:hyperlink>
      <w:r>
        <w:rPr>
          <w:sz w:val="28"/>
          <w:szCs w:val="28"/>
        </w:rPr>
        <w:t xml:space="preserve"> Земельного кодекса Российской Федерации, и с соблю-дением требований </w:t>
      </w:r>
      <w:hyperlink r:id="rId5">
        <w:r>
          <w:rPr>
            <w:rStyle w:val="InternetLink"/>
            <w:sz w:val="28"/>
            <w:szCs w:val="28"/>
          </w:rPr>
          <w:t>статей 279</w:t>
        </w:r>
      </w:hyperlink>
      <w:r>
        <w:rPr>
          <w:sz w:val="28"/>
          <w:szCs w:val="28"/>
        </w:rPr>
        <w:t>-</w:t>
      </w:r>
      <w:hyperlink r:id="rId6">
        <w:r>
          <w:rPr>
            <w:rStyle w:val="InternetLink"/>
            <w:sz w:val="28"/>
            <w:szCs w:val="28"/>
          </w:rPr>
          <w:t>282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. Решение об изъятии, в том числе путём выкупа, земельных участков</w:t>
        <w:br/>
        <w:t xml:space="preserve">из земель, находящихся в государственной собственности Ульяновской области и муниципальной собственности, помимо случаев, установленных </w:t>
      </w:r>
      <w:hyperlink r:id="rId7">
        <w:r>
          <w:rPr>
            <w:rStyle w:val="InternetLink"/>
            <w:sz w:val="28"/>
            <w:szCs w:val="28"/>
          </w:rPr>
          <w:t>статьёй 49</w:t>
        </w:r>
      </w:hyperlink>
      <w:r>
        <w:rPr>
          <w:sz w:val="28"/>
          <w:szCs w:val="28"/>
        </w:rPr>
        <w:t xml:space="preserve"> Земельного кодекса Российской Федерации, принимается в случаях, связанных с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) объявлением земель особо охраняемыми природными территориями или землями историко-культурного назначения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евозможностью использования земельного участка в связи с уста-новлением публичного сервитута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) размещением объектов, предназначенных для органов государственной власти Ульяновской области, при отсутствии других вариантов возможного размещения данных объектов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) размещением объектов, предназначенных для государственных учреждений или унитарных предприятий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5) размещением объектов, строительство которых предусмотрено программами социально-экономического развития Ульяновской области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об изъятии, в том числе путём выкупа, земельного участка</w:t>
        <w:br/>
        <w:t>для государственных нужд Ульяновской области принимает Правительство Ульяновской области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. В решении Правительства Ульяновской области об изъятии, в том числе путём выкупа, земельного участка (земельных участков) для государственных нужд Ульяновской области должны содержаться сведения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снованиях и целях изъятия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 об изымаемом земельном участке (местонахождение, кадастровый номер, площадь, категория земель, разрешённое использование, обременения (ограни-чения)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) о собственнике, землепользователе, землевладельце или арендаторе (далее – правообладатель) изымаемого земельного участка, в том числе иденти-фикационный номер налогоплательщика – юридического лица (ИНН) и данные государственной регистраци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4) об условиях изъятия земельного участка (срок изъятия, источник финансирования расходов, выкупная цена изымаемого земельного участка, предоставление взамен земельного участка, изымаемого для государственных или муни-ципальных нужд, другого земельного участка с зачётом его стоимости</w:t>
        <w:br/>
        <w:t>в выкупную цену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5. Уполномоченный орган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) обеспечивает государственную регистрацию решений об изъятии, в том числе путём выкупа, земельных участков для государственных нужд Ульяновской област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 извещает в письменной форме правообладателей этих участков о произ-ведённой государственной регистрации с указанием её даты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) заключает соглашения с правообладателями изымаемых земельных участков об их выкупной цене, о предоставлении взамен других земельных участков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6. Расходы, необходимые для изъятия, в том числе путём выкупа, земельных участков для государственных нужд Ульяновской области, утверж-даются законом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 Государственная регистрация перехода права собственности или прекращения иных прав на земельные участки, изымаемые, в том числе путём выкупа, для государственных нужд Ульяновской области, обеспечивается уполномоченным органом после окончания расчётов с правообладателями изымаемых земельных участков или одновременно с регистрацией прав на зе-мельные участки, предоставляемые взамен изымаем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срок не позднее пяти рабочих дней со дня государственной регистрации письменно извещает бывших правообладателей таких земельных участков о произведённой регистрации с указанием её д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Установление публичного сервиту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В случаях и порядке, предусмотренных земельным законодательством Российской Федерации, на территории Ульяновской области может быть установ-лен публичный сервиту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От имени Ульяновской области публичный сервитут устанавлива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Порядок организации и проведения общественных слушаний в целях установления публичного сервитута от имени Ульяновской области определяется Правительством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 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статьёй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Статья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Цена земельных  участков,  предназначенных  для  ведения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льскохозяйственного производ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случае, если на земельном участке, расположенном в границах населён-ного пункта и предназначенном для ведения сельскохозяйственного произ-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</w:t>
        <w:br/>
        <w:t>на праве пожизненного наследуемого владения, указанные лица вправе приобрести земельный участок в собственность по цене в размере 15 процентов его кадастровой стоимости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рендатор земельного участка, который предоставлен из земель населённого пункта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установленной</w:t>
        <w:br/>
        <w:t>частью 1 настоящей статьи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5) статью 17 дополнить абзацем следующего содержания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«Арендатор земельного участка, который предоставлен из земель сельско-хозяйственного назначения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установленной частью 1 статьи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, в случае, если право аренды этого арендатора возни</w:t>
      </w:r>
      <w:bookmarkStart w:id="0" w:name="_GoBack"/>
      <w:bookmarkEnd w:id="0"/>
      <w:r>
        <w:rPr>
          <w:sz w:val="28"/>
          <w:szCs w:val="28"/>
        </w:rPr>
        <w:t>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абзаце первом статьи 20 слово «оказался» заменить словом «оказались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 статье 27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слова «особо охраняемых природных территорий» заменить словами «особо охраняемых природных территорий областного значения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б) абзац второй после слов «Правительства Ульяновской области,» дополнить словами «принимаемым в соответствии с Федеральным законом от</w:t>
        <w:br/>
        <w:t>14 марта 1995 года № 33-ФЗ «Об особо охраняемых природных территориях»,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абзаце девятом слова «изъятие земельных участков или иное» заменить словами «изменение целевого назначения земельных участков или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8"/>
        </w:rPr>
        <w:t>Статья 2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Закон Ульяновской области от 2 июня 2006 года № 79-ЗО </w:t>
        <w:br/>
        <w:t>«О регулировании некоторых вопросов в сфере земельных отношений в Улья-новской области» («Ульяновская правда» от 07.06.2006 № 41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) Закон Ульяновской области от 30 января 2007 года № 13-ЗО «О внесении изменений в Закон Ульяновской области «О регулировании некоторых вопросов</w:t>
        <w:br/>
        <w:t xml:space="preserve">в сфере земельных отношений в Ульяновской области» («Ульяновская правда» </w:t>
        <w:br/>
        <w:t>от 31.01.2007 № 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Закон Ульяновской области от 31 марта 2009 года № 34-ЗО «О внесении изменений в Закон Ульяновской области «О регулировании некоторых вопросов</w:t>
        <w:br/>
        <w:t xml:space="preserve">в сфере земельных отношений в Ульяновской области» («Ульяновская правда» </w:t>
        <w:br/>
        <w:t>от 03.04.2009 № 2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Закон Ульяновской области от 9 марта 2010 года № 22-ЗО «О внесении изменений в отдельные законодательные акты Ульяновской области и признании утратившим силу Закона Ульяновской области «О внесении изменений в Закон Ульяновской области «О регулировании некоторых вопросов в сфере земельных отношений в Ульяновской области» («Ульяновская правда» от 10.03.2010 № 1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 статью 7 Закона Ульяновской области от 4 июля 2012 года № 85-ЗО </w:t>
        <w:br/>
        <w:t>«О внесении изменений в отдельные законодательные акты Ульяновской области» («Ульяновская правда» от 06.07.2012 № 7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9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1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AC159BF9D16C9C8BFA474476A0DF720E3EC12CF849D2FD0377383911s3sDH" TargetMode="External"/><Relationship Id="rId3" Type="http://schemas.openxmlformats.org/officeDocument/2006/relationships/hyperlink" Target="consultantplus://offline/ref=C5AC159BF9D16C9C8BFA594960CC817809319724FC4CD0AE5828636446344EFBBD7B774556E5E72E7F4229s7s6H" TargetMode="External"/><Relationship Id="rId4" Type="http://schemas.openxmlformats.org/officeDocument/2006/relationships/hyperlink" Target="consultantplus://offline/ref=629098D4171F79A402A1D876B38D8A7FC65DFE890B6B4457A18595231E311BCF7056AFCE262B8775y6j2H" TargetMode="External"/><Relationship Id="rId5" Type="http://schemas.openxmlformats.org/officeDocument/2006/relationships/hyperlink" Target="consultantplus://offline/ref=629098D4171F79A402A1D876B38D8A7FC65FF48A0A6B4457A18595231E311BCF7056AFCE262A8772y6j9H" TargetMode="External"/><Relationship Id="rId6" Type="http://schemas.openxmlformats.org/officeDocument/2006/relationships/hyperlink" Target="consultantplus://offline/ref=629098D4171F79A402A1D876B38D8A7FC65FF48A0A6B4457A18595231E311BCF7056AFCE262A8775y6jDH" TargetMode="External"/><Relationship Id="rId7" Type="http://schemas.openxmlformats.org/officeDocument/2006/relationships/hyperlink" Target="consultantplus://offline/ref=629098D4171F79A402A1D876B38D8A7FC65DFE890B6B4457A18595231E311BCF7056AFCE262B8775y6j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08:00Z</dcterms:created>
  <dc:creator>cronuser</dc:creator>
  <dc:description/>
  <cp:keywords/>
  <dc:language>en-US</dc:language>
  <cp:lastModifiedBy>user</cp:lastModifiedBy>
  <cp:lastPrinted>2014-11-18T13:01:00Z</cp:lastPrinted>
  <dcterms:modified xsi:type="dcterms:W3CDTF">2014-12-08T12:09:00Z</dcterms:modified>
  <cp:revision>4</cp:revision>
  <dc:subject/>
  <dc:title>Вносится Правительством</dc:title>
</cp:coreProperties>
</file>