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Закон  Ульяновской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tabs>
          <w:tab w:val="clear" w:pos="708"/>
          <w:tab w:val="left" w:pos="4962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рограммы управления государственной </w:t>
      </w:r>
    </w:p>
    <w:p>
      <w:pPr>
        <w:pStyle w:val="FR2"/>
        <w:tabs>
          <w:tab w:val="clear" w:pos="708"/>
          <w:tab w:val="left" w:pos="4962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стью Ульяновской области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дить Программу управления государственной собственностью Ульяновской области на 2015 год (прилагается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02 декабря 2014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-ЗО</w:t>
      </w:r>
    </w:p>
    <w:p>
      <w:pPr>
        <w:pStyle w:val="Normal"/>
        <w:suppressAutoHyphens w:val="true"/>
        <w:spacing w:lineRule="auto" w:line="36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</w:t>
      </w:r>
    </w:p>
    <w:p>
      <w:pPr>
        <w:pStyle w:val="FR2"/>
        <w:suppressAutoHyphens w:val="true"/>
        <w:spacing w:before="0" w:after="0"/>
        <w:ind w:left="567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управления государственной собственностью Ульяновской области на 2015 год»</w:t>
      </w:r>
    </w:p>
    <w:p>
      <w:pPr>
        <w:pStyle w:val="FR2"/>
        <w:suppressAutoHyphens w:val="true"/>
        <w:spacing w:before="0" w:after="0"/>
        <w:ind w:left="0" w:right="0" w:firstLine="7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государственной собственностью </w:t>
      </w:r>
    </w:p>
    <w:p>
      <w:pPr>
        <w:pStyle w:val="FR2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на 2015 г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управления государственной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 Ульяновской обла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5 год (далее – Программа) определяет политику управления государственной собственностью Ульяновской области в 2015 году, которая будет направлена на достижение следующих целе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формирование доходов областного бюджета Ульяновской области на основе эффективного управления государственной собственностью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оптимизация структуры государственной собственности Ульяновской области в интересах обеспечения устойчивых предпосылок для экономического развития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влечение в оборот максимального количества объектов государственной собственности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государственной собственности Ульяновской области в качестве инструмента для привлечения инвестиций в экономику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повышение конкурентоспособности областных государственных унитарных предприятий, улучшение финансово-экономических показателей их деятель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вершенствование системы учёта объектов государственной собственности Ульяновской области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2. Предполагаемый размер доходов областного бюджет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Ульяновской области от использования имущества, находящегося в государственной собственности Ульяновской области, поступлений от продажи акций, находящихся в государственной собственност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Ульяновской области, являющихся источниками внутреннего финансирования дефицита областного бюджета Ульяновской области, </w:t>
        <w:br/>
        <w:t xml:space="preserve">и расходов областного бюджета Ульяновской области на управление имуществом, находящимся в государственной собственно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kern w:val="2"/>
          <w:sz w:val="28"/>
          <w:szCs w:val="28"/>
        </w:rPr>
        <w:t xml:space="preserve">2.1.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15 году составит </w:t>
      </w:r>
      <w:r>
        <w:rPr>
          <w:sz w:val="28"/>
          <w:szCs w:val="28"/>
        </w:rPr>
        <w:t>56453,4</w:t>
      </w:r>
      <w:r>
        <w:fldChar w:fldCharType="begin"/>
      </w:r>
      <w:r>
        <w:rPr>
          <w:sz w:val="28"/>
          <w:szCs w:val="28"/>
          <w:color w:val="FF0000"/>
        </w:rPr>
        <w:instrText xml:space="preserve"> =SUM(ABOVE) 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 (приложение 1 к Программе)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2.2. Предполагаемый размер поступлений от продажи акций, находящихся в государственной собственности Ульяновской области, являющихся источниками внутреннего финансирования дефицита областного бюджета Ульяновской области, в 2015 году составит 664,0 тыс. рублей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(приложение 2 к Программе)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kern w:val="2"/>
          <w:sz w:val="28"/>
          <w:szCs w:val="28"/>
        </w:rPr>
        <w:t xml:space="preserve">2.3. Предполагаемый размер расходов областного бюджета Ульяновской области на управление имуществом, находящимся в государственной собственности Ульяновской области, в 2015 году </w:t>
      </w:r>
      <w:r>
        <w:rPr>
          <w:color w:val="000000"/>
          <w:kern w:val="2"/>
          <w:sz w:val="28"/>
          <w:szCs w:val="28"/>
        </w:rPr>
        <w:t xml:space="preserve">составит </w:t>
      </w:r>
      <w:r>
        <w:rPr>
          <w:sz w:val="28"/>
          <w:szCs w:val="28"/>
        </w:rPr>
        <w:t xml:space="preserve">198448,1 </w:t>
      </w:r>
      <w:r>
        <w:rPr>
          <w:color w:val="000000"/>
          <w:kern w:val="2"/>
          <w:sz w:val="28"/>
          <w:szCs w:val="28"/>
        </w:rPr>
        <w:t>тыс</w:t>
      </w:r>
      <w:r>
        <w:rPr>
          <w:kern w:val="2"/>
          <w:sz w:val="28"/>
          <w:szCs w:val="28"/>
        </w:rPr>
        <w:t>. рублей (приложение 3 к Программе)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имущества, находящегося в государственной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Ульяновской обла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3.1. В реестре объектов государственной собственности Ульяновской области по состоянию на 1 июля 2014 года учитывается имущество 407 государственных органов Ульяновской области и областных государственных учреждений, а также </w:t>
      </w:r>
      <w:r>
        <w:rPr>
          <w:color w:val="000000"/>
          <w:sz w:val="28"/>
          <w:szCs w:val="28"/>
        </w:rPr>
        <w:t>37 о</w:t>
      </w:r>
      <w:r>
        <w:rPr>
          <w:sz w:val="28"/>
          <w:szCs w:val="28"/>
        </w:rPr>
        <w:t>бластных государственных унитарных предприятий, в том числе 2 казённых предприятий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Кроме того, Ульяновская область является </w:t>
      </w:r>
      <w:r>
        <w:rPr>
          <w:color w:val="000000"/>
          <w:sz w:val="28"/>
          <w:szCs w:val="28"/>
        </w:rPr>
        <w:t>акционером 3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онерных обществ и единственным участником в 2 обществах с ограниченной ответственностью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направлениями использования имущества, находящегося в государственной собственности Ульяновской области, являются: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>а) предоставление в аренду имущества, находящегося в государственной собственности Ульяновской области и не закреплённого за государственными органами Ульяновской области, областными государственными учреждениями и областными государственными унитарными предприятиями, только по результатам проведения конкурсов или аукционов на право заключения договоров аренды, если иное не установлено федеральны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в безвозмездное пользование имущества, находящегося в государственной собственности Ульяновской области, в соответствии с Законом Ульяновской области от 6 мая 2002 года № 020-ЗО «О порядке управления и распоряжения государственной собственностью Ульяновской области» только по результатам проведения конкурсов или аукционов на право заключения договоров безвозмездного пользования, за исключением случаев, установленных федеральным законодательством (приложение 4 к Программе).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/>
      </w:pPr>
      <w:r>
        <w:rPr>
          <w:color w:val="000000"/>
          <w:sz w:val="28"/>
          <w:szCs w:val="28"/>
        </w:rPr>
        <w:t>3.3. Оформление согласия собственника на совершение сделок, связанных с отчуждением объектов государственной собственности Ульяновской области, закреплённых на праве хозяйственного ведения за областными государственными унитарными предприятиями, в случаях,</w:t>
      </w:r>
      <w:r>
        <w:rPr>
          <w:sz w:val="28"/>
          <w:szCs w:val="28"/>
        </w:rPr>
        <w:t xml:space="preserve"> установленных федеральным законодательством, не планируется. 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Передача в доверительное управление имущества, находящегося в государственной собственности Ульяновской области, не планируется.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ередача на условиях концессионных соглашений имущества, находящегося в государственной собственности Ульяновской области, не планируетс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4. Недвижимое имущество, ценные бумаги, планируемые к приобретению </w:t>
        <w:br/>
        <w:t>в государственную собственность Ульяновской област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4.1. Приобретение недвижимого имущества в государственную собственность Ульяновской области не планируется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color w:val="000000"/>
          <w:sz w:val="28"/>
          <w:szCs w:val="28"/>
        </w:rPr>
        <w:t xml:space="preserve">4.2. Планируется приобретение в государственную собственность Ульяновской области дополнительных акций открытых акционерных обществ «Аэропорт Ульяновск» и «Корпорация развития Ульяновской области», размещаемых по закрытой подписке </w:t>
      </w:r>
      <w:r>
        <w:rPr>
          <w:color w:val="000000"/>
          <w:kern w:val="2"/>
          <w:sz w:val="28"/>
          <w:szCs w:val="28"/>
        </w:rPr>
        <w:t>(приложение 3 к Программе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color w:val="000000"/>
          <w:sz w:val="28"/>
          <w:szCs w:val="28"/>
        </w:rPr>
        <w:t>5. Государственная регистрация прав на недвижимое имущество, находящееся 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/>
      </w:pPr>
      <w:r>
        <w:rPr>
          <w:color w:val="000000"/>
          <w:sz w:val="28"/>
          <w:szCs w:val="28"/>
        </w:rPr>
        <w:t>5.1. В реестре объектов государственной собственности Ульяновской области по состоянию на 1 июля 2014 года учитывается 4030 объектов недвижимого имущества, в том числе находящихся в казне Ульяновской области – 126 объектов, в хозяйственном ведении областных государственных унитарных предприятий – 893 объекта, в оперативном управлении государственных органов Ульяновской области, областных государственных учреждений  и казённых предприятий – 3011 объектов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В 2015 году за счёт средств областного бюджета Ульяновской области планируется продолжить проведение кадастровых работ и инвентаризации объектов недвижимого имущества, находящихся в государственной собственности Ульяновской области, а также мероприятий по разграничению государственной собственности на землю. Предполагаемый размер расходов областного бюджета Ульяновской</w:t>
      </w:r>
      <w:r>
        <w:rPr>
          <w:sz w:val="28"/>
          <w:szCs w:val="28"/>
        </w:rPr>
        <w:t xml:space="preserve"> области, связанных с выполнением соответствующих работ, составит </w:t>
      </w:r>
      <w:r>
        <w:rPr>
          <w:color w:val="000000"/>
          <w:sz w:val="28"/>
          <w:szCs w:val="28"/>
        </w:rPr>
        <w:t>6300,0 тыс. рублей</w:t>
      </w:r>
      <w:r>
        <w:rPr>
          <w:sz w:val="28"/>
          <w:szCs w:val="28"/>
        </w:rPr>
        <w:t xml:space="preserve"> (приложение 3 к Программе)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765" w:footer="709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48"/>
        <w:jc w:val="center"/>
        <w:rPr>
          <w:sz w:val="16"/>
        </w:rPr>
      </w:pPr>
      <w:r>
        <w:rPr>
          <w:sz w:val="16"/>
        </w:rPr>
        <w:t>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9"/>
      </w:tblGrid>
      <w:tr>
        <w:trPr/>
        <w:tc>
          <w:tcPr>
            <w:tcW w:w="7338" w:type="dxa"/>
            <w:tcBorders/>
          </w:tcPr>
          <w:p>
            <w:pPr>
              <w:pStyle w:val="2"/>
              <w:suppressAutoHyphens w:val="tru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2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2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</w:t>
            </w:r>
          </w:p>
        </w:tc>
      </w:tr>
    </w:tbl>
    <w:p>
      <w:pPr>
        <w:pStyle w:val="2"/>
        <w:suppressAutoHyphens w:val="true"/>
        <w:ind w:left="6379" w:hanging="0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виды и предполагаемый размер доходов областного бюджет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 от использования имущества, находящегося в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государственной собственности Ульяновской области, в 2015 году 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79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передачи в аренду имущества, составляющего казну Ульяновской области (за исключением земельных участко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передачи в аренду имущества, находящегося в оперативном управлении органов государственной власти Ульяновской области и созданных ими казё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получения части прибыли областных государственных унитарных предприятий, остающейся после уплаты налогов и иных обязательных платежей в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получения части прибыли, приходящейся на доли в уставных капиталах хозяйственных обществ, и дивидендов по акциям, находящимся в государственной собственности Ульянов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,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продажи земельных участков, находящихся в государственной собственности Ульянов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продажи иного имущества, находящегося в государственной собственности Ульянов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3,4</w:t>
            </w:r>
          </w:p>
        </w:tc>
      </w:tr>
    </w:tbl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>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58"/>
      </w:tblGrid>
      <w:tr>
        <w:trPr/>
        <w:tc>
          <w:tcPr>
            <w:tcW w:w="74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ПРИЛОЖЕНИЕ 2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являющихся и</w:t>
      </w:r>
      <w:r>
        <w:rPr>
          <w:b/>
          <w:color w:val="000000"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kern w:val="2"/>
          <w:sz w:val="28"/>
          <w:szCs w:val="28"/>
        </w:rPr>
        <w:t>дефицита областного бюджета Ульяновской области, в</w:t>
      </w:r>
      <w:r>
        <w:rPr>
          <w:b/>
          <w:color w:val="000000"/>
          <w:sz w:val="28"/>
          <w:szCs w:val="28"/>
        </w:rPr>
        <w:t xml:space="preserve"> 2015 году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3"/>
        <w:gridCol w:w="1388"/>
      </w:tblGrid>
      <w:tr>
        <w:trPr>
          <w:trHeight w:val="480" w:hRule="atLeast"/>
        </w:trPr>
        <w:tc>
          <w:tcPr>
            <w:tcW w:w="8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д источника внутреннего финансирования дефицита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8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578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продажи акций, находящихся в государственной собственности Ульяновской области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4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*Предусмотрены Прогнозным планом (программой) приватизации государственного имущества Ульяновской области на 2015 год.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>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58"/>
      </w:tblGrid>
      <w:tr>
        <w:trPr/>
        <w:tc>
          <w:tcPr>
            <w:tcW w:w="74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ПРИЛОЖЕНИЕ 3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 Программе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полагаемый размер расходов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областного бюджета Ульяновской области на управление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имуществом, находящимся в государственной собственности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, в 2015 году </w:t>
      </w:r>
    </w:p>
    <w:p>
      <w:pPr>
        <w:pStyle w:val="Normal"/>
        <w:suppressAutoHyphens w:val="true"/>
        <w:spacing w:before="0" w:after="120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 проведение кадастровых работ и инвентаризации объектов недвижимого имущества, находящихся в государственной собственности Ульяновской области, разграничение государственной собственности на зем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 управление и распоряжение пакетами акций, находящимися в государственной собственности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 оценку и организацию проведения торгов по продаже имущества и продаже права на заключение договоров аренды имущества, находящегося в государственной собственности Ульяновской области, включая земельные участки, на оценку объектов залогового фонда, публикацию информационных сообщений о приватизации, проведении торгов и предоставлении в аренду земельных участков, находящихся в государственной собственности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государственной пошлины и судебных издержек, связанных с рассмотрением дел в су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автоматизированной системы учёта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 проведение конкурсов на замещение должностей руководителей областных государственных унитарных предприятий, в отношении которых Департамент государственного имущества и земельных отношений Ульяновской области осуществляет функции и полномочия учре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Аэропорт 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8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48,1</w:t>
            </w:r>
          </w:p>
        </w:tc>
      </w:tr>
    </w:tbl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  <w:t>___________________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16"/>
        <w:jc w:val="center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2515"/>
      </w:tblGrid>
      <w:tr>
        <w:trPr/>
        <w:tc>
          <w:tcPr>
            <w:tcW w:w="7601" w:type="dxa"/>
            <w:tcBorders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находящегося в государственной </w:t>
      </w:r>
    </w:p>
    <w:p>
      <w:pPr>
        <w:pStyle w:val="Normal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Ульяновской области, предполагаемого к передач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безвозмездное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48"/>
        <w:gridCol w:w="3072"/>
        <w:gridCol w:w="2880"/>
        <w:gridCol w:w="1510"/>
      </w:tblGrid>
      <w:tr>
        <w:trPr>
          <w:trHeight w:val="3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я</w:t>
              <w:br/>
              <w:t>объек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Ульяновской </w:t>
              <w:br/>
              <w:t>области или юридические лица, за которыми государственное имущество Ульяновской области закреплено на праве хозяйственного ведения либо оператив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</w:t>
              <w:br/>
              <w:t>которым государст-венное имущество Ульяновской области передано в безвозмездное пользование (ссудополучател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</w:t>
              <w:br/>
              <w:t>помещения,</w:t>
              <w:br/>
              <w:t>кв. м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060"/>
        <w:gridCol w:w="2880"/>
        <w:gridCol w:w="1510"/>
      </w:tblGrid>
      <w:tr>
        <w:trPr>
          <w:tblHeader w:val="true"/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 xml:space="preserve">ул. Ефремова, </w:t>
              <w:br/>
              <w:t>д. 52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Казна Ульяновской области</w:t>
            </w:r>
          </w:p>
          <w:p>
            <w:pPr>
              <w:pStyle w:val="Normal"/>
              <w:spacing w:lineRule="auto" w:line="232"/>
              <w:ind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правление Государственной инспекции безопасности дорожного движения Управления Министерства внутренних дел Российской Федерации по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9,1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г. Ульяновск, </w:t>
              <w:br/>
              <w:t>пр-т Нариманова, д.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осударственное образовательное бюджет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 «Детская школа искусств № 12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1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г. Димитровград, </w:t>
              <w:br/>
              <w:t xml:space="preserve">ул. Гвардейская, </w:t>
              <w:br/>
              <w:t>д.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ое государст-венное бюджетное образовательное учреж-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Старо-май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р.п. Старая </w:t>
            </w:r>
            <w:r>
              <w:rPr>
                <w:spacing w:val="-14"/>
                <w:sz w:val="28"/>
                <w:szCs w:val="28"/>
              </w:rPr>
              <w:t>Майна, ул. Ленина,</w:t>
            </w:r>
            <w:r>
              <w:rPr>
                <w:sz w:val="28"/>
                <w:szCs w:val="28"/>
              </w:rPr>
              <w:t xml:space="preserve"> </w:t>
              <w:br/>
              <w:t>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образовательное учреждение среднего профессионального образования технологический техникум в </w:t>
              <w:br/>
              <w:t>р.п. Старая Май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г. Димитровград, пр-т Авто-строителей, </w:t>
              <w:br/>
              <w:t>д.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  <w:br/>
              <w:t>ул. Полбина,</w:t>
              <w:br/>
              <w:t>д. 45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осударственное бюджет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Местная православная религиозная организация прихода Храма Благовещения Пресвятой Богородицы </w:t>
              <w:br/>
              <w:t>г. Ульяновска Симбирской и Мелекесской епархии Русской Православной Церкв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Гончарова, д.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ое государст-венное бюджетное учреждение культуры «Ульяновский областной художественный музе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льяновская региональн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Ново-спасский район, д. Рокотушка, ул. Школьная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ённое учреждение социального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я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циальный приют для детей и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остков «Росток»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. Рокотуш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Рокотушкинская основная общеобразовательная школ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л. Ленина, 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казённое учреж-дение «Управление </w:t>
              <w:br/>
              <w:t>делами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льяновская область, Ново-спасский район, р.п. Новоспасское, ул. Заводская, д.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казённое учреждение Ульяновской области «Новоспасское лесниче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а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г. Димитровград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вардейская, </w:t>
              <w:br/>
              <w:t>д.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-венное бюджетное образовательное учреж-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высшего профессионального образования «Ульяновская государственная сельскохозяйственная академия </w:t>
            </w:r>
            <w:r>
              <w:rPr>
                <w:spacing w:val="-6"/>
                <w:sz w:val="28"/>
                <w:szCs w:val="28"/>
              </w:rPr>
              <w:t>имени П.А.Столыпин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ул. Льва </w:t>
              <w:br/>
              <w:t>Толстого, д. 36/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ое государст-венное автономное 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правление Федеральной миграционной службы по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г. Ульяновск, ул. Мелекесская, д. 4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правление Министерства внутренних дел Российской Федерации по городу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у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-ласть, Базарно-сызганский район, р.п. Базарный Сызган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ое государст-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Базарносызга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-ласть, Базарно-сызганский район, р.п. Базарный Сызган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ое государст-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</w:t>
              <w:br/>
              <w:t>учреждение культуры «Центр народной культуры Ульяновской</w:t>
              <w:br/>
              <w:t>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щест-венная организация «Центр немецкой </w:t>
              <w:br/>
              <w:t>культуры Фройндшафт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</w:t>
              <w:br/>
              <w:t xml:space="preserve">учреждение культуры «Центр народной культуры Ульяновской </w:t>
              <w:br/>
              <w:t>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щественная организация «Ульяновская областная мордовская национально-куль-турная автономия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уч-реждение культуры «Центр народной культуры Ульяновской </w:t>
              <w:br/>
              <w:t>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Региональное отделение Общероссийской общественной организации «Союз армян Росси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уч-реждение культуры «Центр народной культуры Ульяновской </w:t>
              <w:br/>
              <w:t>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ое региональное отделение Общероссийской общественной организации «Всероссийский </w:t>
              <w:br/>
              <w:t xml:space="preserve">азербайджанский </w:t>
              <w:br/>
              <w:t>конгресс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уч-реждение культуры «Центр народной культуры Ульяновской </w:t>
              <w:br/>
              <w:t>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щественная организация «Ульяновская областная татарская национально-куль-турная автономия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. Ульяновск, проспект Генерала Тюленева, 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pacing w:val="-4"/>
                <w:sz w:val="28"/>
                <w:szCs w:val="28"/>
              </w:rPr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льяновская Городская Дум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pacing w:val="-4"/>
                <w:sz w:val="28"/>
                <w:szCs w:val="28"/>
              </w:rPr>
              <w:t>г. Инза, ул. Руза</w:t>
            </w:r>
            <w:r>
              <w:rPr>
                <w:sz w:val="28"/>
                <w:szCs w:val="28"/>
              </w:rPr>
              <w:t>евская, д.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pacing w:val="-10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. Инза, ул. Больнич</w:t>
            </w:r>
            <w:r>
              <w:rPr>
                <w:sz w:val="28"/>
                <w:szCs w:val="28"/>
              </w:rPr>
              <w:t>ная, д.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19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pacing w:val="-4"/>
                <w:sz w:val="28"/>
                <w:szCs w:val="28"/>
              </w:rPr>
              <w:t>г. Инза, ул. Боль-</w:t>
            </w:r>
            <w:r>
              <w:rPr>
                <w:sz w:val="28"/>
                <w:szCs w:val="28"/>
              </w:rPr>
              <w:t>ничная, д.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Государственное казённое учреждение здравоохранения «Областной клинический противотуберкулёзный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0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pacing w:val="-10"/>
                <w:sz w:val="28"/>
                <w:szCs w:val="28"/>
              </w:rPr>
              <w:t>. Инза, ул. Запад-</w:t>
            </w:r>
            <w:r>
              <w:rPr>
                <w:sz w:val="28"/>
                <w:szCs w:val="28"/>
              </w:rPr>
              <w:t>ная, д.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Государственное казённое учреждение здравоохранения «Областной клинический противотуберкулёзный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ь, Новомалыклинский район, с. Новочеремшанск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Новочеремшанское сельское поселение» Новомалыклинского района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ь, Новомалыклинский район, с. Новочеремшанск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Новочеремшанское сельское поселение» Новомалыклинского района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Юло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осударственное</w:t>
              <w:br/>
              <w:t>учреждение здравоохранения Областной детский противотуберкулёзный санаторий «Юло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Труслейская средняя общеобразовательная школ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ь, Цильни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с. Большое Нагаткино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л. Молодёжная, д. 8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</w:t>
              <w:br/>
              <w:t>образовательное учреж-дение среднего профессионального образования техникум технологии и сервиса в селе Большое Нагатки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детско-юношеская спортивная школа муниципального образования «Цильни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-ласть, Чердак-линский район, Красноярское лесничество, 11 квартал, в 20 м от ориентира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№ 35 по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лжская по направлению </w:t>
              <w:br/>
              <w:t>на ю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ое государст-венное бюджетное учреждение «Центр по обеспечению пожарной безопасно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«Красноярское </w:t>
              <w:br/>
              <w:t xml:space="preserve">сельское поселение» Чердаклинского района Ульяновской </w:t>
              <w:br/>
              <w:t>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Сурско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оветская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областное государственное казённое учреждение социальной защиты населения в р.п. Вешкай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нсионного фонда Российской Федерации (госу-дарственное учреждение) в Сурском районе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8,2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              ул. Ленина, д. 7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«Ульяновск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ая столиц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,5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              пл. 100-летия со дня рождения В.И.Ленина, 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 государственное автономное учреждение культуры «Ленинский мемориа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«Ульяновск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ая столиц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Майнский район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. Старые Мак-</w:t>
            </w:r>
            <w:r>
              <w:rPr>
                <w:spacing w:val="-6"/>
                <w:sz w:val="28"/>
                <w:szCs w:val="28"/>
              </w:rPr>
              <w:t>лауши, ул. Моло-</w:t>
            </w:r>
            <w:r>
              <w:rPr>
                <w:sz w:val="28"/>
                <w:szCs w:val="28"/>
              </w:rPr>
              <w:t>дёжная, д.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осударственное учреждение здравоохранения «Майнская центральная районная больниц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Закрытое акционерное общество «Проекты в сфере здравоохранения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  <w:br/>
              <w:t>ул. Ленина,            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учреждение культуры «Центр народной культуры Ульяновской </w:t>
              <w:br/>
              <w:t>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Тереньгульский район,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Елшанка,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,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казё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г. Димитровград, </w:t>
              <w:br/>
              <w:t>ул. Ульяновская, д. 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-ственное бюджетное образовательное учреждение среднего профессионального образования «Димитровградский техникум профессиональных технологий имени Гер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я Советского Союза М.С.Черно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г. Ульяновск, ул. Железнодорожная, д.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-ственное казённо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чреждение дополнительного образования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</w:t>
            </w:r>
            <w:r>
              <w:rPr>
                <w:spacing w:val="-6"/>
                <w:sz w:val="28"/>
                <w:szCs w:val="28"/>
              </w:rPr>
              <w:t>область, г. Димит-</w:t>
            </w:r>
            <w:r>
              <w:rPr>
                <w:spacing w:val="-10"/>
                <w:sz w:val="28"/>
                <w:szCs w:val="28"/>
              </w:rPr>
              <w:t>ровград, ул. Гвар-</w:t>
            </w:r>
            <w:r>
              <w:rPr>
                <w:sz w:val="28"/>
                <w:szCs w:val="28"/>
              </w:rPr>
              <w:t>дейская, д.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</w:t>
              <w:br/>
              <w:t>образовательное учреж-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униципальное казённое учреждение «Казачья служба безо-пасности «Ермак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>г. Димитровград, ул. Гвардейская, д.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-венное бюджетное </w:t>
              <w:br/>
              <w:t>образовательное учреж-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йской Федерации «Димитровградский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Федерации, д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г. Ульяновск, ул. Пролетарская, д. 4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Ульянов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Чердаклинский район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Чердаклы, ул. Советская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автономное учреждение «Информационное агентство «Приволжье-меди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а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8</w:t>
            </w:r>
          </w:p>
        </w:tc>
      </w:tr>
      <w:tr>
        <w:trPr>
          <w:trHeight w:val="57" w:hRule="atLeas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7782,32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36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10чл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10чл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10чл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10чл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10чл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10чл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00:00Z</dcterms:created>
  <dc:creator>Ju5u</dc:creator>
  <dc:description/>
  <cp:keywords/>
  <dc:language>en-US</dc:language>
  <cp:lastModifiedBy>user</cp:lastModifiedBy>
  <cp:lastPrinted>2014-10-07T17:23:00Z</cp:lastPrinted>
  <dcterms:modified xsi:type="dcterms:W3CDTF">2014-12-08T11:56:00Z</dcterms:modified>
  <cp:revision>5</cp:revision>
  <dc:subject/>
  <dc:title>ЗАКОН</dc:title>
</cp:coreProperties>
</file>