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Закон Ульяновской области от 7 октября 2002 года № 045-ЗО    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          № 49; от 03.12.2004 № 136; «Ульяновская правда» от 17.06.2005 № 61; от 08.11.2005   № 103-104; от 01.02.2006 № 7; от 17.05.2006 № 35;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              № 84; от 04.02.2011 № 12-13; от 12.10.2011 № 115; от 28.12.2011 № 147;                     от 06.04.2012 № 36; от 28.12.2012 № 146; от 08.02.2013 № 14; от 07.09.2013 № 109; от 04.10.2013 № 124; от 08.11.2013 № 143) изменение, дополнив его статьёй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spacing w:lineRule="auto" w:line="360"/>
        <w:ind w:firstLine="6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/>
        <w:t>«Статья 4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Присяга депутата и порядок её принесения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1. Депутат на первом заседании Законодательного Собрания соответствующего созыва приносит присягу следующего содержания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«Клянусь добросовестно исполнять возложенные на меня депутатские обязанности, соблюдать Конституцию Российской Федерации и иные нормативные правовые акты Российской Федерации, Устав и законы Ульяновской области, способствовать защите прав и свобод человека и гражданина и добиваться в пределах моих полномочий улучшения жизни населения Ульяновской области.»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. Присяга приносится депутатом в торжественной обстановке в присутствии Губернатора Ульяновской области и иных членов Правительства Ульяновской области, представителей иных государственных органов Ульяновской области, а также избирателей. Текст присяги подписывается депутатом и передаётся на постоянное хранение в аппарат Законодательного Собрания.»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Положения статьи 4</w:t>
      </w:r>
      <w:r>
        <w:rPr>
          <w:vertAlign w:val="superscript"/>
        </w:rPr>
        <w:t>1</w:t>
      </w:r>
      <w:r>
        <w:rPr/>
        <w:t xml:space="preserve"> Закона Ульяновской области от 7 октября 2002 года               № 045-ЗО «О статусе депутата Законодательного Собрания Ульяновской области» (в редакции настоящего Закона) распространяются на депутатов Законодательного Собрания Ульяновской области шестого и последующих соз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4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54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9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56:00Z</dcterms:created>
  <dc:creator>user</dc:creator>
  <dc:description/>
  <cp:keywords/>
  <dc:language>en-US</dc:language>
  <cp:lastModifiedBy>user</cp:lastModifiedBy>
  <cp:lastPrinted>2014-03-04T11:16:00Z</cp:lastPrinted>
  <dcterms:modified xsi:type="dcterms:W3CDTF">2014-03-12T06:43:00Z</dcterms:modified>
  <cp:revision>11</cp:revision>
  <dc:subject/>
  <dc:title>Государственно-правовой отдел </dc:title>
</cp:coreProperties>
</file>