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кон Ульянов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О внесении изменений в Закон Ульяновской области </w:t>
        <w:br/>
        <w:t xml:space="preserve">«О государственной поддержке благотворительной деятельности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в Ульяновской области»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нести в Закон Ульяновской области от 8 октября 2008 года № 151-ЗО </w:t>
        <w:br/>
        <w:t>«О государственной поддержке благотворительной деятельности в Ульяновской области» («Ульяновская правда» от 10.10.2008 № 83; от 28.12.2012 № 146) следующие изменения: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части 2 статьи 5: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о втором предложении абзаца первого слова «Благотворительным советом Ульяновской области (далее – Благотворительный совет)» заменить словами «Советом Ульяновской области по вопросам благотворительности, духовности и милосердия (далее также – Совет)»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абзаце втором слова «Благотворительным советом» заменить словом «Советом»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части 1 статьи 6 слова «Благотворительным советом» заменить словом «Советом»; 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части 2 статьи 7 слова «Благотворительным советом» заменить словом «Советом»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статье 8: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наименовании слова «Благотворительный совет» заменить словом «Совет»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часть 1 изложить в следующей редакции: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«1. В Ульяновской области в целях содействия развитию благотворительной деятельности, духовности и милосердия создаётся Совет Ульяновской области </w:t>
        <w:br/>
        <w:t>по вопросам благотворительности, духовности и милосердия, порядок формирования и деятельности которого определяется Правительством Ульяновской области.»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часть 2 признать утратившей силу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в части 3: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первом слова «Благотворительного совета» заменить словом «Совета»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1 после слова «деятельности» дополнить словами «, духовности </w:t>
        <w:br/>
        <w:t>и милосердия»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4 после слова «деятельности» дополнить словами «, духовности </w:t>
        <w:br/>
        <w:t>и милосердия»;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ункте 8 слово «полномочий» заменить словом «функций», слова «Положением о Благотворительном совете» заменить словами «соответствующим нормативным правовым актом Правительства Ульяновской област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ернатор Ульяновской области                                                        С.И.Морозов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06  ноября 2014 г.</w:t>
      </w:r>
    </w:p>
    <w:p>
      <w:pPr>
        <w:pStyle w:val="ConsNormal"/>
        <w:widowControl/>
        <w:tabs>
          <w:tab w:val="clear" w:pos="708"/>
          <w:tab w:val="left" w:pos="756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83-ЗО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680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310фн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FooterChar">
    <w:name w:val="Footer Char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1" w:leader="none"/>
        <w:tab w:val="right" w:pos="992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8:35:00Z</dcterms:created>
  <dc:creator>user</dc:creator>
  <dc:description/>
  <cp:keywords/>
  <dc:language>en-US</dc:language>
  <cp:lastModifiedBy>user</cp:lastModifiedBy>
  <dcterms:modified xsi:type="dcterms:W3CDTF">2014-11-11T12:38:00Z</dcterms:modified>
  <cp:revision>4</cp:revision>
  <dc:subject/>
  <dc:title>О внесении изменений в Закон Ульяновской области </dc:title>
</cp:coreProperties>
</file>