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Закона Ульяновской области </w:t>
        <w:br/>
        <w:t xml:space="preserve">«О порядке и условиях предоставления информации о возможном изъятии, </w:t>
        <w:br/>
        <w:t xml:space="preserve">в том числе путём выкупа, земельных участков для государственных или муниципальных нужд в связи с их предоставлением для строительства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Ульяновской области от 2 ноября 2005 года № 104-ЗО «О порядке </w:t>
        <w:br/>
        <w:t>и условиях предоставления информации о возможном изъятии, в том числе путём выкупа, земельных участков для государственных или муниципаль</w:t>
      </w:r>
      <w:bookmarkStart w:id="0" w:name="_GoBack"/>
      <w:bookmarkEnd w:id="0"/>
      <w:r>
        <w:rPr>
          <w:sz w:val="28"/>
          <w:szCs w:val="28"/>
        </w:rPr>
        <w:t xml:space="preserve">ных нужд </w:t>
        <w:br/>
        <w:t xml:space="preserve">в связи с их предоставлением для строительства» («Ульяновская правда» </w:t>
        <w:br/>
        <w:t>от 08.11.2005 № 103-104) признать утратившим силу.</w:t>
      </w:r>
    </w:p>
    <w:p>
      <w:pPr>
        <w:pStyle w:val="Normal"/>
        <w:widowControl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марта 2015 года.</w:t>
      </w:r>
    </w:p>
    <w:p>
      <w:pPr>
        <w:pStyle w:val="Normal"/>
        <w:widowControl w:val="false"/>
        <w:ind w:firstLine="709"/>
        <w:jc w:val="both"/>
        <w:rPr>
          <w:b/>
          <w:b/>
          <w:sz w:val="20"/>
        </w:rPr>
      </w:pPr>
      <w:r>
        <w:rPr>
          <w:b/>
        </w:rPr>
        <w:tab/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06 ноября 2014 г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8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9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32:00Z</dcterms:created>
  <dc:creator>Ju5u</dc:creator>
  <dc:description/>
  <cp:keywords/>
  <dc:language>en-US</dc:language>
  <cp:lastModifiedBy>user</cp:lastModifiedBy>
  <cp:lastPrinted>2014-09-12T10:04:00Z</cp:lastPrinted>
  <dcterms:modified xsi:type="dcterms:W3CDTF">2014-11-11T12:30:00Z</dcterms:modified>
  <cp:revision>4</cp:revision>
  <dc:subject/>
  <dc:title>ЗАКОН</dc:title>
</cp:coreProperties>
</file>