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Закон Ульяновской област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7 и 8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азвитии инвестиционной деятельно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Ульяновской област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Ульяновской области от 15 марта 2005 года № 019-ЗО        «О развитии инвестиционной деятельности на территории Ульяновской области» («Ульяновская правда» от 18.03.2005 № 27; от 06.12.2005 № 112-113;                          от 06.06.2007 № 45; от 16.01.2008 № 3; от 02.07.2008 № 54; от 07.11.2008 № 91;      от 11.11.2009 № 90; от 06.10.2010 № 81; от 04.02.2011 № 12-13; от 02.11.2012           № 121; от 07.12.2012 № 136; от 08.05.2013 № 48; от 07.09.2013 № 109;                         от 28.12.2013 № 173; от 24.04.2014 № 59; от 10.07.2014 № 98; от 07.08.2014                № 114) следующие изменения: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абзаце втором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7 слова «разделительным балансом» заменить словами «передаточным актом»;</w:t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абзаце втором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8 слова «разделительным балансом» заменить словами «передаточным актом».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ие абзаца второго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7 и абзаца второго части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статьи 8 Закона Ульяновской области от 15 марта 2005 года № 019-ЗО «О развитии инвестиционной деятельности на территории Ульяновской области» (в редакции настоящего Закона) распространяется на правоотношения, возникшие после дня вступления настоящего Закона в сил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52"/>
        <w:ind w:left="720" w:hanging="0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pacing w:lineRule="auto" w:line="232"/>
        <w:jc w:val="center"/>
        <w:rPr/>
      </w:pPr>
      <w:r>
        <w:rPr/>
        <w:t>г. Ульяновск</w:t>
      </w:r>
    </w:p>
    <w:p>
      <w:pPr>
        <w:pStyle w:val="Normal"/>
        <w:spacing w:lineRule="auto" w:line="232"/>
        <w:jc w:val="center"/>
        <w:rPr/>
      </w:pPr>
      <w:r>
        <w:rPr/>
        <w:t>06  ноября 2014 г.</w:t>
      </w:r>
    </w:p>
    <w:p>
      <w:pPr>
        <w:pStyle w:val="Normal"/>
        <w:spacing w:lineRule="auto" w:line="232"/>
        <w:jc w:val="center"/>
        <w:rPr/>
      </w:pPr>
      <w:r>
        <w:rPr/>
        <w:t xml:space="preserve">№ </w:t>
      </w:r>
      <w:r>
        <w:rPr/>
        <w:t>181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30" w:right="596" w:gutter="0" w:header="720" w:top="1258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i/>
      <w:sz w:val="26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7:30:00Z</dcterms:created>
  <dc:creator>user</dc:creator>
  <dc:description/>
  <cp:keywords/>
  <dc:language>en-US</dc:language>
  <cp:lastModifiedBy>user</cp:lastModifiedBy>
  <dcterms:modified xsi:type="dcterms:W3CDTF">2014-11-11T12:24:00Z</dcterms:modified>
  <cp:revision>3</cp:revision>
  <dc:subject/>
  <dc:title>О внесении изменений в статьи 7 и 8 Закона Ульяновской области </dc:title>
</cp:coreProperties>
</file>