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 Ульяновской област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регулировании некоторых вопросов в сфере социального обслуживания населения на территории</w:t>
      </w:r>
      <w:r>
        <w:rPr>
          <w:b/>
          <w:szCs w:val="28"/>
        </w:rPr>
        <w:t xml:space="preserve"> Ульяновской области 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правового регулирования настоящего Зак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й Закон в случаях и пределах, предусмотренных Федеральным законом от 28 декабря 2013 года № 442-ФЗ «Об основах социального обслуживания граждан в Российской Федерации» (далее – Федеральный закон «Об основах социального обслуживания граждан в Российской Федерации»), регулирует отношения, возникающие в сфере социального обслуживания граждан (далее – социальное обслуживание) в  Ульяновской области, в том числе разграничивает полномочия органов государственной власти Ульяновской области в сфере социального обслуживания в Ульяновской области, утверждает перечень социальных услуг, предоставляемых поставщиками социальных услуг, </w:t>
        <w:br/>
        <w:t xml:space="preserve">с учётом примерного перечня социальных услуг по видам социальных услуг, утверждаемого в соответствии с пунктом 3 части 1 статьи 7 Федерального закона «Об основах социального обслуживания граждан в Российской Федерации», устанавливает размер предельной величины среднедушевого дохода для предоставления социальных услуг бесплатно, а также меры социальной поддержки работников организаций социального обслуживания, находящихся </w:t>
        <w:br/>
        <w:t>в ведении Ульяновской области (далее – организации социального обслуживания Ульяновской области).</w:t>
      </w:r>
    </w:p>
    <w:p>
      <w:pPr>
        <w:pStyle w:val="Normal"/>
        <w:autoSpaceDE w:val="false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олномочия Губернатора Ульяновской области в сфере</w:t>
        <w:br/>
        <w:t>социального обслуживания в Ульянов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 Ульяновской области: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еспечивает согласованное функционирование и взаимодействие органов государственной власти Ульяновской области в сфере социального обслуживания в Ульяновской области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едставляет Ульяновскую область в отношениях с федеральными органами государственной власти, органами государственной власти субъектов Российской Федерации и органами местного самоуправления по вопросам, возникающим  в сфере социального обслуживания в Ульяновской области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осуществляет иные полномочия в сфере социального обслуживания в Ульяновской области в случаях, предусмотренных Федеральным законом «Об основах социального обслуживания граждан в Российской Федерации» и другими нормативными правовыми актами Российской Федерации, Уставом Ульяновской области и законами Ульянов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127" w:hanging="1418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 Полномочия Законодательного Собрания Ульяновской                             области в сфере социального обслуживания в </w:t>
      </w:r>
    </w:p>
    <w:p>
      <w:pPr>
        <w:pStyle w:val="Normal"/>
        <w:autoSpaceDE w:val="false"/>
        <w:ind w:left="2127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ое Собрание Ульяновской области осуществляет законодательное регулирование отношений в сфере социального обслуживания </w:t>
        <w:br/>
        <w:t>в Ульяновской области в пределах полномочий, установленных Федеральным законом «Об основах социального обслуживания граждан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268" w:hanging="155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Полномочия исполнительных органов государственной                власти Ульяновской области в сфере социального                                 обслуживания в Ульянов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1. Правительство Ульяновской области:</w:t>
      </w:r>
    </w:p>
    <w:p>
      <w:pPr>
        <w:pStyle w:val="Normal"/>
        <w:spacing w:lineRule="auto" w:line="376"/>
        <w:ind w:firstLine="709"/>
        <w:jc w:val="both"/>
        <w:rPr>
          <w:bCs/>
          <w:sz w:val="28"/>
        </w:rPr>
      </w:pPr>
      <w:r>
        <w:rPr>
          <w:bCs/>
          <w:sz w:val="28"/>
        </w:rPr>
        <w:t>1) определяет исполнительный орган государственной власти Ульяновской области, уполномоченный на осуществление предусмотренных Федеральным законом «Об основах социального обслуживания граждан в Российской Федерации» и иными федеральными законами полномочий в сфере социального обслуживания органа субъекта Российской Федерации, в том числе на признание граждан нуждающимися в социальном обслуживании, а также на составление индивидуальной программы предоставления социальных услуг (далее – уполномоченный орган);</w:t>
      </w:r>
    </w:p>
    <w:p>
      <w:pPr>
        <w:pStyle w:val="Normal"/>
        <w:spacing w:lineRule="auto" w:line="376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) утверждает регламент межведомственного взаимодействия исполнительных органов государственной власти Ульяновской области в связи </w:t>
        <w:br/>
        <w:t>с реализацией Ульяновской областью полномочий субъекта Российской Федерации в сфере социального обслуживания;</w:t>
      </w:r>
    </w:p>
    <w:p>
      <w:pPr>
        <w:pStyle w:val="Normal"/>
        <w:spacing w:lineRule="auto" w:line="376"/>
        <w:ind w:firstLine="709"/>
        <w:jc w:val="both"/>
        <w:rPr>
          <w:bCs/>
          <w:sz w:val="28"/>
        </w:rPr>
      </w:pPr>
      <w:r>
        <w:rPr>
          <w:bCs/>
          <w:sz w:val="28"/>
        </w:rPr>
        <w:t>3) утверждает нормы питания в организациях социального обслуживания Ульяновской области;</w:t>
      </w:r>
    </w:p>
    <w:p>
      <w:pPr>
        <w:pStyle w:val="Normal"/>
        <w:spacing w:lineRule="auto" w:line="376"/>
        <w:ind w:firstLine="709"/>
        <w:jc w:val="both"/>
        <w:rPr>
          <w:bCs/>
          <w:sz w:val="28"/>
        </w:rPr>
      </w:pPr>
      <w:r>
        <w:rPr>
          <w:bCs/>
          <w:sz w:val="28"/>
        </w:rPr>
        <w:t>4) организует разработку, финансовое обеспечение и реализацию региональных программ социального обслуживания в Ульяновской области;</w:t>
      </w:r>
    </w:p>
    <w:p>
      <w:pPr>
        <w:pStyle w:val="Normal"/>
        <w:spacing w:lineRule="auto" w:line="376"/>
        <w:ind w:firstLine="709"/>
        <w:jc w:val="both"/>
        <w:rPr>
          <w:bCs/>
          <w:sz w:val="28"/>
        </w:rPr>
      </w:pPr>
      <w:r>
        <w:rPr>
          <w:bCs/>
          <w:sz w:val="28"/>
        </w:rPr>
        <w:t>5) утверждает порядок предоставления социальных услуг поставщиками социальных услуг;</w:t>
      </w:r>
    </w:p>
    <w:p>
      <w:pPr>
        <w:pStyle w:val="Normal"/>
        <w:spacing w:lineRule="auto" w:line="376"/>
        <w:ind w:firstLine="709"/>
        <w:jc w:val="both"/>
        <w:rPr>
          <w:bCs/>
          <w:sz w:val="28"/>
        </w:rPr>
      </w:pPr>
      <w:r>
        <w:rPr>
          <w:bCs/>
          <w:sz w:val="28"/>
        </w:rPr>
        <w:t>6) устанавливает порядок утверждения тарифов на социальные услуги на основании подушевых нормативов финансирования социальных услуг;</w:t>
      </w:r>
    </w:p>
    <w:p>
      <w:pPr>
        <w:pStyle w:val="Normal"/>
        <w:spacing w:lineRule="auto" w:line="376"/>
        <w:ind w:firstLine="709"/>
        <w:jc w:val="both"/>
        <w:rPr>
          <w:bCs/>
          <w:sz w:val="28"/>
        </w:rPr>
      </w:pPr>
      <w:r>
        <w:rPr>
          <w:bCs/>
          <w:sz w:val="28"/>
        </w:rPr>
        <w:t>7) утверждает порядок организации осуществления регионального государственного контроля (надзора) в сфере социального обслуживания с указанием исполнительного органа государственной власти Ульяновской области, уполномоченного на осуществление такого контроля;</w:t>
      </w:r>
    </w:p>
    <w:p>
      <w:pPr>
        <w:pStyle w:val="Normal"/>
        <w:spacing w:lineRule="auto" w:line="376"/>
        <w:ind w:firstLine="709"/>
        <w:jc w:val="both"/>
        <w:rPr>
          <w:bCs/>
          <w:sz w:val="28"/>
        </w:rPr>
      </w:pPr>
      <w:r>
        <w:rPr>
          <w:bCs/>
          <w:sz w:val="28"/>
        </w:rPr>
        <w:t>8) утверждает размер платы за предоставление социальных услуг и порядок её взимания;</w:t>
      </w:r>
    </w:p>
    <w:p>
      <w:pPr>
        <w:pStyle w:val="Normal"/>
        <w:spacing w:lineRule="auto" w:line="376"/>
        <w:ind w:firstLine="709"/>
        <w:jc w:val="both"/>
        <w:rPr>
          <w:bCs/>
          <w:sz w:val="28"/>
        </w:rPr>
      </w:pPr>
      <w:r>
        <w:rPr>
          <w:bCs/>
          <w:sz w:val="28"/>
        </w:rPr>
        <w:t>9) устанавливает порядок реализации программ в сфере социального обслуживания, в том числе инвестиционных программ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>10) утверждает порядок межведомственного взаимодействия исполнительных органов государственной власти Ульяновской области при предоставлении социальных услуг и социального сопровождения;</w:t>
      </w:r>
    </w:p>
    <w:p>
      <w:pPr>
        <w:pStyle w:val="Normal"/>
        <w:spacing w:lineRule="auto" w:line="372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11) утверждает номенклатуру организаций социального обслуживания </w:t>
        <w:br/>
        <w:t>Ульяновской области;</w:t>
      </w:r>
    </w:p>
    <w:p>
      <w:pPr>
        <w:pStyle w:val="Normal"/>
        <w:spacing w:lineRule="auto" w:line="372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12) осуществляет иные полномочия в сфере социального обслуживания </w:t>
        <w:br/>
        <w:t xml:space="preserve">в Ульяновской области в случаях, предусмотренных Федеральным законом </w:t>
        <w:br/>
        <w:t xml:space="preserve">«Об основах социального обслуживания граждан в Российской Федерации» </w:t>
        <w:br/>
        <w:t xml:space="preserve">и другими нормативными правовыми актами Российской Федерации, Уставом Ульяновской области, законами Ульяновской области и постановлениями Губернатора Ульяновской области. </w:t>
      </w:r>
    </w:p>
    <w:p>
      <w:pPr>
        <w:pStyle w:val="Normal"/>
        <w:spacing w:lineRule="auto" w:line="372"/>
        <w:ind w:firstLine="708"/>
        <w:jc w:val="both"/>
        <w:rPr>
          <w:bCs/>
          <w:sz w:val="28"/>
        </w:rPr>
      </w:pPr>
      <w:r>
        <w:rPr>
          <w:bCs/>
          <w:sz w:val="28"/>
        </w:rPr>
        <w:t>2. Уполномоченный орган:</w:t>
      </w:r>
    </w:p>
    <w:p>
      <w:pPr>
        <w:pStyle w:val="Normal"/>
        <w:spacing w:lineRule="auto" w:line="372"/>
        <w:ind w:firstLine="708"/>
        <w:jc w:val="both"/>
        <w:rPr>
          <w:bCs/>
          <w:sz w:val="28"/>
        </w:rPr>
      </w:pPr>
      <w:r>
        <w:rPr>
          <w:bCs/>
          <w:sz w:val="28"/>
        </w:rPr>
        <w:t>1) организует социальное обслуживание в Ульяновской области в пределах полномочий субъекта Российской Федерации в сфере социального обслуживания, предусмотренных Федеральным законом «Об основах социального обслуживания граждан в Российской Федерации» и иными федеральными законами;</w:t>
      </w:r>
    </w:p>
    <w:p>
      <w:pPr>
        <w:pStyle w:val="Normal"/>
        <w:spacing w:lineRule="auto" w:line="372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2) принимает решение о признании гражданина нуждающимся </w:t>
        <w:br/>
        <w:t>в социальном обслуживании либо об отказе в социальном обслуживании;</w:t>
      </w:r>
    </w:p>
    <w:p>
      <w:pPr>
        <w:pStyle w:val="Normal"/>
        <w:spacing w:lineRule="auto" w:line="372"/>
        <w:ind w:firstLine="708"/>
        <w:jc w:val="both"/>
        <w:rPr>
          <w:bCs/>
          <w:sz w:val="28"/>
        </w:rPr>
      </w:pPr>
      <w:r>
        <w:rPr>
          <w:bCs/>
          <w:sz w:val="28"/>
        </w:rPr>
        <w:t>3) составляет и подписывает индивидуальную программу предоставления социальных услуг;</w:t>
      </w:r>
    </w:p>
    <w:p>
      <w:pPr>
        <w:pStyle w:val="Normal"/>
        <w:spacing w:lineRule="auto" w:line="372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4) координирует деятельность поставщиков социальных услуг, общественных организаций и иных организаций, осуществляющих деятельность </w:t>
        <w:br/>
        <w:t xml:space="preserve">в сфере социального обслуживания, в Ульяновской области; </w:t>
      </w:r>
    </w:p>
    <w:p>
      <w:pPr>
        <w:pStyle w:val="Normal"/>
        <w:spacing w:lineRule="auto" w:line="372"/>
        <w:ind w:firstLine="708"/>
        <w:jc w:val="both"/>
        <w:rPr>
          <w:bCs/>
          <w:sz w:val="28"/>
        </w:rPr>
      </w:pPr>
      <w:r>
        <w:rPr>
          <w:bCs/>
          <w:sz w:val="28"/>
        </w:rPr>
        <w:t>5) формирует и ведёт реестр поставщиков социальных услуг и регистр получателей социальных услуг;</w:t>
      </w:r>
    </w:p>
    <w:p>
      <w:pPr>
        <w:pStyle w:val="Normal"/>
        <w:spacing w:lineRule="auto" w:line="372"/>
        <w:ind w:firstLine="708"/>
        <w:jc w:val="both"/>
        <w:rPr>
          <w:bCs/>
          <w:sz w:val="28"/>
        </w:rPr>
      </w:pPr>
      <w:r>
        <w:rPr>
          <w:bCs/>
          <w:sz w:val="28"/>
        </w:rPr>
        <w:t>6) утверждает нормативы штатной численности организаций социального обслуживания Ульяновской области, нормативы обеспечения мягким инвентарём и площадью жилых помещений при предоставлении социальных услуг указанными организациями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7) устанавливает порядок принятия на социальное обслуживание </w:t>
        <w:br/>
        <w:t xml:space="preserve">в стационарной организации социального обслуживания Ульяновской области </w:t>
        <w:br/>
        <w:t xml:space="preserve">со специальным социальным обслуживанием граждан из числа лиц, освобождаемых из мест лишения свободы, за которыми в соответствии </w:t>
        <w:br/>
        <w:t xml:space="preserve">с законодательством Российской Федерации установлен административный надзор и которые частично или полностью утратили способность </w:t>
        <w:br/>
        <w:t>к самообслуживанию, при отсутствии медицинских противопоказаний и по их личному заявлению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>8) разрабатывает и обеспечивает реализацию региональных программ социального обслуживания в Ульяновской области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>9) обеспечивает бесплатный доступ к информации о поставщиках социальных услуг, предоставляемых ими социальных услугах, видах социальных услуг, сроках, порядке и об условиях их предоставления, о тарифах на эти услуги, в том числе через средства массовой информации, включая размещение информации на своём официальном сайте в информационно-телекоммуникационной сети «Интернет»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>10) организует профессиональное обучение, профессиональное образование и дополнительное профессиональное образование работников поставщиков социальных услуг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1) ведёт учёт и отчётность в сфере социального обслуживания </w:t>
        <w:br/>
        <w:t>в Ульяновской области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2) организует поддержку социально ориентированных некоммерческих организаций, благотворителей и добровольцев, осуществляющих деятельность </w:t>
        <w:br/>
        <w:t xml:space="preserve">в сфере социального обслуживания в Ульяновской области в соответствии </w:t>
        <w:br/>
        <w:t>с федеральными законами и законами Ульяновской области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>13) разрабатывает и реализует мероприятия по формированию и развитию рынка социальных услуг в Ульяновской области, в том числе по развитию негосударственных организаций социального обслуживания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4) устанавливает порядок расходования средств, образовавшихся </w:t>
        <w:br/>
        <w:t>в результате взимания платы за предоставление социальных услуг, для организаций социального обслуживания Ульяновской области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bCs/>
          <w:sz w:val="28"/>
          <w:szCs w:val="28"/>
        </w:rPr>
        <w:t xml:space="preserve">15) определяет порядок и размер выплаты компенсации </w:t>
      </w:r>
      <w:r>
        <w:rPr>
          <w:sz w:val="28"/>
          <w:szCs w:val="28"/>
        </w:rPr>
        <w:t xml:space="preserve">поставщику или поставщикам социальных услуг, если гражданин получает социальные услуги, предусмотренные индивидуальной программой предоставления социальных услуг, у поставщика или поставщиков социальных услуг, которые включены </w:t>
        <w:br/>
        <w:t xml:space="preserve">в реестр поставщиков социальных услуг Ульяновской области, но не участвуют </w:t>
        <w:br/>
        <w:t xml:space="preserve">в выполнении государственного задания (заказа);   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>16) разрабатывает и апробирует методики и технологии в сфере социального обслуживания в Ульяновской области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7) создаёт условия для организации проведения независимой оценки качества оказания услуг организациями социального обслуживания, в том числе формирует общественные советы по проведению независимой оценки качества оказания услуг организациями социального обслуживания, расположенными </w:t>
        <w:br/>
        <w:t xml:space="preserve">на территории Ульяновской области, и утверждает положения о них, размещает на своём официальном сайте в информационно-телекоммуникационной сети «Интернет» информацию о результатах независимой оценки качества оказания услуг организациями социального обслуживания, а также обеспечивает на нём техническую возможность выражения мнений получателями социальных услуг </w:t>
        <w:br/>
        <w:t xml:space="preserve">о качестве оказания услуг организациями социального обслуживания;   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8) является оператором информационных систем в сфере социального обслуживания совместно с организацией, с которой уполномоченный орган заключил договор об эксплуатации таких систем;   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осуществляет региональный государственный контроль в сфере социального обслуживания в Ульяновской области в порядке, установленном Правительством Ульяновской области; 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оказывает содействие гражданам, общественным и иным организациям в осуществлении общественного контроля в сфере социального обслуживания; 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21) осуществляет иные полномочия в сфере социального обслуживания </w:t>
        <w:br/>
        <w:t xml:space="preserve">в Ульяновской области в случаях, предусмотренных Федеральным законом </w:t>
        <w:br/>
        <w:t xml:space="preserve">«Об основах социального обслуживания граждан в Российской Федерации» </w:t>
        <w:br/>
        <w:t>и другими нормативными правовыми актами Российской Федерации, Уставом Ульяновской области, законами Ульяновской области, а также постановлениями Губернатора Ульяновской области и Правительства Ульяновской области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694" w:hanging="19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Перечень социальных услуг, предоставляемых                 поставщиками социальных услуг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 Социально-бытовые услуг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в форме социального обслуживания на дому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) покупка за счё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помощь в приготовлении пищ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) кормление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) оплата за счёт средств получателя социальных услуг коммунальных услуг и услуг связ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) сдача за счёт средств получателя социальных услуг вещей в стирку, химическую чистку, ремонт, обратная их доставк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) покупка за счёт средств получателя социальных услуг топлива (в жилых помещениях с печным отоплением и (или) без водоснабжения), топка печей, обеспечение водо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ж) организация помощи в проведении ремонта жилых помещен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) обеспечение кратковременного присмотра за детьм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) содействие в организации предоставления услуг организациями торговли, коммунально-бытового обслуживания, связи и другими организациями, оказывающими услуги населению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) помощь в написании и прочтении писе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) содействие в посещении театров, выставок и других культурных мероприят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м) сопровождение вне дома, в том числе к врачу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) содействие в организации ритуальных услуг одиноким получателям социальных услуг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) предоставление гигиенических услуг лицам, не способным по состоянию здоровья самостоятельно выполнять и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) отправка за счёт средств получателя социальных услуг почтовых отправлен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а) предоставление площади жилых помещений согласно утверждённым нормативам</w:t>
      </w:r>
      <w:r>
        <w:rPr>
          <w:sz w:val="28"/>
          <w:szCs w:val="28"/>
        </w:rPr>
        <w:t>, помещений для организации реабилитационных мероприятий, лечебно-трудовой деятельности, культурно-бытового обслу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беспечение питания согласно утверждённым нормативам, включая диетическое питание по соответствующим диетам для инвалидов и детей-инвали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еспечение мягким инвентарём (одеждой, в том числе специального назначения, обувью, в том числе ортопедической, в соответствии </w:t>
        <w:br/>
        <w:t>с индивидуальной программой реабилитации инвалида, нательным бельём, постельными принадлежностями) согласно утверждённым норматива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едоставление в пользование мебели, в том числе адаптированной </w:t>
        <w:br/>
        <w:t>к нуждам и запросам инвалидов, согласно утверждённым норматива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одействие в организации предоставления услуг организациями торговли и связ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деление супругам изолированного жилого помещения для совместного прожи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борка жилых помещ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ация досуга и отдыха, в том числе обеспечение книгами, журналами, газетами, настольными играм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казание помощи в написании и прочтении писем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тправка за счёт получателя социальных услуг почтовых отправлен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еспечение сохранности вещей и ценностей, принадлежащих получателям социальных услуг, в соответствии с установленным порядком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редоставление помещений для отправления религиозных обрядов, создание для этого соответствующих условий, не противоречащих правилам внутреннего распорядка и учитывающих интересы граждан, исповедующих различные религии либо не исповедующих никаких религий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 оказание социально-бытовых  услуг индивидуально-обслуживающего </w:t>
        <w:br/>
        <w:t xml:space="preserve">и гигиенического характера получателям социальных услуг, не способным </w:t>
        <w:br/>
        <w:t xml:space="preserve">по состоянию здоровья выполнять обычные житейские процедуры (встать </w:t>
        <w:br/>
        <w:t xml:space="preserve">с постели, лечь в постель, одеться и раздеться, умыться, принять ванну (сходить </w:t>
        <w:br/>
        <w:t>в баню), принять пищу, пить, пользоваться туалетом или судном, передвигаться по дому и вне дома, ухаживать за зубами или зубными протезами, пользоваться очками или слуховыми аппаратами, стричь волосы, ногти, мужчинам – брить бороду и усы), оказание помощи инвалидам в пользовании специальным оборудованием, приспособлением, средствами для создания безбарьерной среды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стирка, ремонт, сдача в химическую чистку мягкого инвентаря и его обратная доставка;</w:t>
      </w:r>
    </w:p>
    <w:p>
      <w:pPr>
        <w:pStyle w:val="ConsPlusNormal"/>
        <w:widowControl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предоставление транспорта для проезда к месту лечения, обучения, участия в культурно-досуговых мероприятиях, если по состоянию здоровья или условиям пребывания получатель социальных услуг не может пользоваться общественным транспортом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) предоставление возможности пользоваться услугами телефонной </w:t>
        <w:br/>
        <w:t>и почтовой связи в соответствии с установленными тарифами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обеспечение возможности беспрепятственного приёма посетителей как </w:t>
        <w:br/>
        <w:t>в выходные и праздничные дни, так и в рабочие дни в дневное и вечернее время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оснащение занимаемых инвалидами жилых помещений специальными средствами и приспособлениями в соответствии с индивидуальными программами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) организация ритуальных услуг (при отсутствии у умерших получателей социальных услуг родственников или их нежелании осуществлять погребение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в полу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) предоставление площади жилых помещений согласно утверждённым норматива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б) о</w:t>
      </w:r>
      <w:r>
        <w:rPr>
          <w:rFonts w:cs="Times New Roman" w:ascii="Times New Roman" w:hAnsi="Times New Roman"/>
          <w:sz w:val="28"/>
          <w:szCs w:val="28"/>
        </w:rPr>
        <w:t>беспечение горячим питанием лиц, нуждающихся в данной мере социальной поддержки (при наличии условий предоставления данной услуги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еспечение мягким инвентарём (одеждой, обувью, нательным бельём </w:t>
        <w:br/>
        <w:t>и постельными принадлежностями) согласно утверждённым норматива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борка жилых помещ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ация досуга и отдыха, в том числе обеспечение книгами, журналами, газетами, настольными игра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оставление возможностей для соблюдения личной гигие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 Социально-медицинские услуг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в форме социального обслуживания на дому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йствие в получении медицинской помощи в объёме базовой программы обязательного медицинского страхования граждан Российской Федерации в медицинских организациях государственной системы здравоохран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ие в проведении медико-социальной экспертиз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йствие в проведении реабилитационных мероприятий (медицинских, социальных), в том числе для инвалидов на основании индивидуальных программ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блюдение за состоянием здоровья (измерение температуры тела, артериального давления, контроль за приёмом лекарственных препаратов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действие в обеспечении по заключению врачей лекарственными препаратами и медицинскими изделия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действие в организации оказания нуждающимся медицинской помощи в стационарных условиях, сопровождение нуждающихся в медицинские организации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мощь в получении путёвок на санаторно-курортное лечение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содействие в получении зубопротезной и протезно-ортопедической помощи; 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консультирование по социально-медицинским вопросам (поддержания </w:t>
        <w:br/>
        <w:t>и сохранения здоровья получателей социальных услуг, проведения оздоровительных мероприятий, наблюдения за получателями социальных услуг для выявления отклонений в состоянии их здоровья)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ConsPlusNormal"/>
        <w:widowControl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действие в получении получателями социальных услуг бесплатной медицинской помощи в объёме базовой программы обязательного медицинского страхования граждан Российской Федерации, территориальных программ обязательного медицинского страхования в медицинских организациях государственной системы здравоохранения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я консультаций врачей-специалистов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ухода с учётом состояния здоровья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йствие в проведении медико-социальной экспертизы;</w:t>
      </w:r>
    </w:p>
    <w:p>
      <w:pPr>
        <w:pStyle w:val="ConsPlusNormal"/>
        <w:widowControl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ведение реабилитационных мероприятий социально-медицинского характера (социально-средовая ориентация, социально-бытовая адаптация, медицинская реабилитация), в том числе в соответствии с индивидуальными программами реабилитации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казание первичной медико-санитарной, в том числе стоматологической, помощи при наличии лицензии на осуществление медицинской деятельности соответствующего вида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рганизация прохождения диспансеризации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организация оказания нуждающимся медицинской помощи </w:t>
        <w:br/>
        <w:t xml:space="preserve">в стационарных условиях, содействие в направлении по заключениям врачей </w:t>
        <w:br/>
        <w:t>на санаторно-курортное лечение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наблюдение за состоянием здоровья (измерение температуры тела, артериального давления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проведение в соответствии с назначением лечащего врача медицинских вмешательств (подкожные и внутримышечные введения лекарственных препаратов, наложение компрессов, перевязка, обработка пролежней, раневых поверхностей, выполнение очистительных клизм, забор материалов для проведения лабораторных исследований, оказание помощи в пользовании катеторами и другими медицинскими изделиями) при наличии лицензии </w:t>
        <w:br/>
        <w:t>на осуществление медицинской деятельности соответствующего вид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казание первой помощ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содействие в обеспечении по заключению врачей лекарственными препаратами и медицинскими изделиям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содействие в получении технических средств ухода и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содействие в получении бесплатной зубопротезной (за исключением протезов из драгоценных металлов и других дорогостоящих материалов), протезно-ортопедической и слухопротезной помощ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в полу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азание помощи в выполнении физических упражне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ёмом лекарственных препаратов и другие);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нсультирование по социально-медицинским вопросам (поддержания </w:t>
        <w:br/>
        <w:t>и сохранения здоровья получателей социальных услуг, проведения оздоровительных мероприятий, наблюдения за получателями социальных услуг для выявления отклонений в состоянии их здоровья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лечебно-оздоровительных мероприят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Социально-психологические услуг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в форме социального обслуживания на дому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азание психологической (экстренной психологической) помощи, в том числе гражданам, осуществляющим уход на дому за тяжелобольными получателями социальных услуг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психодиагностики, работы по психологической коррек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казание психологической помощи и поддержки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циально-психологический патронаж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занятий в группах взаимоподдержки, клубах общен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в полу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дение занятий в группах взаимоподдержки, клубах общен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) социально-психологическое консультирование, в том числе по вопросам семейных отношен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) социально-психологический патронаж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. Социально-педагогические услуг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в форме социального обслуживания на дому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а) обучение родственников практическим навыкам общего ухода </w:t>
        <w:br/>
        <w:t>за тяжелобольными получателями социальных услуг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х на развитие личности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имационные услуги (экскурсии, посещения театров, выставок, концерты художественной самодеятельности, праздники, юбилеи и другие культурные мероприятия). Организация и проведение клубной и кружковой работ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обучения и тренировок инвалидов с помощью тренажёрного и спортивного оборудовани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здание условий для дошкольного воспитания и образования дет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условий для получения общего образования по адаптированным образовательным программа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в полу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имационные услуги (организация экскурсий, посещения театров, выставок, концертов художественной самодеятельности, праздников и других культурных мероприятий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ация и проведение клубной и кружковой работы </w:t>
        <w:br/>
        <w:t>для формирования и развития интересов получателей социальных услуг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циально-педагогическая коррекция, включая диагностику </w:t>
        <w:br/>
        <w:t>и консультиров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. Социально-трудовые услуг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в форме социального обслуживания на дому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азание помощи в трудоустройстве;</w:t>
      </w:r>
    </w:p>
    <w:p>
      <w:pPr>
        <w:pStyle w:val="ConsPlusNormal"/>
        <w:widowControl/>
        <w:spacing w:lineRule="auto" w:line="360"/>
        <w:ind w:firstLine="709"/>
        <w:jc w:val="both"/>
        <w:rPr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казание помощи в получении образования и (или) профессии инвалидами (детьми-инвалидами) с учётом их физических возможностей </w:t>
        <w:br/>
        <w:t xml:space="preserve">и умственных способностей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мероприятий по использованию остаточных трудовых возможностей, участию в лечебно-трудовой деятельности и обучению доступным профессиональным навыка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зание помощи в трудоустройств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рганизация помощи в получении образования и (или) профессии инвалидами (детьми-инвалидами) с учётом их физических возможностей </w:t>
        <w:br/>
        <w:t>и умственных способност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в полу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мероприятий по использованию остаточных трудовых возможностей и обучению доступным профессиональным навыка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зание помощи в трудоустройств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ация помощи в получении образования и (или) профессии инвалидами (детьми-инвалидами) в соответствии с их способностя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6. Социально-правовые услуг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в форме социального обслуживания на дому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азание помощи в оформлении и восстановлении документов получателей социальных услуг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зание помощи в получении юридических услуг;</w:t>
      </w:r>
    </w:p>
    <w:p>
      <w:pPr>
        <w:pStyle w:val="ConsPlusNormal"/>
        <w:widowControl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казание помощи в вопросах, связанных с пенсионным обеспечением и предоставлением социальных выплат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нсультирование по вопросам, связанным с правом получателей социальных услуг на социальное обслуживание и защиту своих интересов; 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зание помощи в вопросах, связанных с пенсионным обеспечением и предоставлением социальных выплат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представительства в суде для защиты прав и интересов получателей социальных услуг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зание помощи в получении юридических услуг;</w:t>
      </w:r>
    </w:p>
    <w:p>
      <w:pPr>
        <w:pStyle w:val="ConsPlusNormal"/>
        <w:widowControl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содействие получателям социальных услуг в сохранении занимаемых ими ранее по договорам социального найма жилых помещений государственного или муниципального жилищного фонда в течение шести месяцев с момента поступления в организацию социального обслуживания, оказывающую социальные услуги в стационарной форме; 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оказание помощи в обеспечении детей-инвалидов, являющихся сиротами или оставшихся без попечения родителей, по достижении 18 лет жилыми помещениями вне очереди органами местного самоуправления, если индивидуальная программа реабилитации предусматривает возможность осуществления детьми-инвалидами самообслуживания и ведения самостоятельного образа жизни; 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казание помощи в оформлении и восстановлении документов получателей социальных услуг;</w:t>
      </w:r>
    </w:p>
    <w:p>
      <w:pPr>
        <w:pStyle w:val="ConsPlusNormal"/>
        <w:widowControl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лучение по доверенности пенсий, пособий, других социальных выплат;</w:t>
      </w:r>
    </w:p>
    <w:p>
      <w:pPr>
        <w:pStyle w:val="Normal"/>
        <w:spacing w:lineRule="auto" w:line="372"/>
        <w:ind w:firstLine="709"/>
        <w:jc w:val="both"/>
        <w:rPr>
          <w:bCs/>
          <w:sz w:val="28"/>
        </w:rPr>
      </w:pPr>
      <w:r>
        <w:rPr>
          <w:bCs/>
          <w:sz w:val="28"/>
        </w:rPr>
        <w:t>3) в полустационарной форме социального обслуживания: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азание помощи в оформлении и восстановлении документов получателей социальных услуг;</w:t>
      </w:r>
    </w:p>
    <w:p>
      <w:pPr>
        <w:pStyle w:val="ConsPlusNormal"/>
        <w:widowControl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азание помощи в получении юридических услу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7.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) в форме социального обслуживания на дому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учение инвалидов (детей-инвалидов) пользованию средствами ухода </w:t>
        <w:br/>
        <w:t>и техническими средствами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учение навыкам самообслуживания, поведения в быту и общественных места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) в 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учение инвалидов (детей-инвалидов) пользованию средствами ухода </w:t>
        <w:br/>
        <w:t>и техническими средствами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социально-реабилитационных мероприятий в сфере социального обслужи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учение навыкам самообслуживания, поведения в быту и общественных места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в полустационарной форме социального обслужи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учение инвалидов (детей-инвалидов) пользованию средствами ухода </w:t>
        <w:br/>
        <w:t>и техническими средствами реабилит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социально-реабилитационных мероприятий в сфере социального обслужи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учение навыкам самообслуживания, поведения в быту и общественных места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8. Срочные социальные услуги, предоставляемые в соответствии с пунктами 1-5 части 1 статьи 21 Федерального закона «Об основах социального обслуживания граждан в Российской Федерации».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2410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Предельная величина среднедушевого дохода для                 предоставления социальных услуг бесплатн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 xml:space="preserve">На территории Ульяновской области предельная величина среднедушевого дохода </w:t>
      </w:r>
      <w:r>
        <w:rPr>
          <w:sz w:val="28"/>
          <w:szCs w:val="28"/>
        </w:rPr>
        <w:t xml:space="preserve">для предоставления социальных услуг бесплатно </w:t>
      </w:r>
      <w:r>
        <w:rPr>
          <w:bCs/>
          <w:sz w:val="28"/>
        </w:rPr>
        <w:t>устанавливается</w:t>
      </w:r>
      <w:r>
        <w:rPr>
          <w:sz w:val="28"/>
          <w:szCs w:val="28"/>
        </w:rPr>
        <w:t xml:space="preserve"> </w:t>
        <w:br/>
        <w:t>в размере полуторной величины прожиточного минимума, установленной в Ульяновской области для основных социально-демографических групп населения, с учётом принадлежности получателя социальных услуг к одной из таких груп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еры социальной поддержки работников организаций                 социального обслуживания Ульяновской обл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1. Работникам организаций социального обслуживания Ульяновской области, непосредственно осуществляющим предоставление социальных услуг их получателям в форме социального обслуживания на дому, устанавливается мера социальной поддержки в форме ежемесячной денежной выплаты в размере </w:t>
        <w:br/>
        <w:t xml:space="preserve">150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2. Порядок осуществления указанной в части 1 настоящей статьи ежемесячной денежной выплаты устанавливается Правительством Ульяновской област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Финансовое обеспечение расходных обязательств, связанных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 исполнением настоящего Зак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Финансовое обеспечение расходных обязательств, связанных </w:t>
        <w:br/>
        <w:t xml:space="preserve">с исполнением настоящего Закона, осуществляется за счёт бюджетных ассигнований областного бюджета Ульяновской области.  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Настоящий Закон вступает в силу с 1 января 2015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Cs w:val="28"/>
        </w:rPr>
        <w:t>Губернатор Ульяновской области                                                      С.И.Морозов</w:t>
      </w:r>
    </w:p>
    <w:p>
      <w:pPr>
        <w:pStyle w:val="TextBody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/>
      </w:pPr>
      <w:r>
        <w:rPr>
          <w:szCs w:val="28"/>
        </w:rPr>
        <w:t>06 ноября 2014 г.</w:t>
      </w:r>
    </w:p>
    <w:p>
      <w:pPr>
        <w:pStyle w:val="TextBody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174-З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9ит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qFormat/>
    <w:rPr>
      <w:sz w:val="28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user</dc:creator>
  <dc:description/>
  <cp:keywords/>
  <dc:language>en-US</dc:language>
  <cp:lastModifiedBy>user</cp:lastModifiedBy>
  <dcterms:modified xsi:type="dcterms:W3CDTF">2014-11-12T06:16:00Z</dcterms:modified>
  <cp:revision>4</cp:revision>
  <dc:subject/>
  <dc:title>О регулировании некоторых вопросов в сфере социального обслуживания населения на территории Ульяновской области  </dc:title>
</cp:coreProperties>
</file>