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7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72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приложение 4 к Программе управления государственной </w:t>
        <w:br/>
        <w:t xml:space="preserve">собственностью Ульяновской области на 2014 год, утверждённой Законом </w:t>
        <w:br/>
        <w:t xml:space="preserve">Ульяновской области от 2 декабря 2013 года № 218-ЗО «Об утверждении </w:t>
        <w:br/>
        <w:t xml:space="preserve">Программы управления государственной собственностью Ульяновской области на 2014 год» («Ульяновская правда» от 05.12.2013 № 158; от 06.03.2014 № 32; </w:t>
        <w:br/>
        <w:t xml:space="preserve">от 24.04.2014 № 59; от 08.05.2014 № 65; от 09.06.2014 № 82-83; от 07.08.2014 </w:t>
        <w:br/>
        <w:t>№ 114; от 11.09.2014 № 133; от 25.09.2014 № 141), следующие изменения:</w:t>
      </w:r>
    </w:p>
    <w:p>
      <w:pPr>
        <w:pStyle w:val="TextBodyIndent"/>
        <w:spacing w:lineRule="auto" w:line="372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року 3 исключить;</w:t>
      </w:r>
    </w:p>
    <w:p>
      <w:pPr>
        <w:pStyle w:val="TextBodyIndent"/>
        <w:spacing w:lineRule="auto" w:line="372" w:before="0" w:after="0"/>
        <w:ind w:left="0" w:firstLine="709"/>
        <w:jc w:val="both"/>
        <w:rPr/>
      </w:pPr>
      <w:r>
        <w:rPr/>
        <w:t>2) строку 4 изложить в следующей редакции:</w:t>
      </w:r>
    </w:p>
    <w:tbl>
      <w:tblPr>
        <w:tblW w:w="105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524"/>
        <w:gridCol w:w="2378"/>
        <w:gridCol w:w="3240"/>
        <w:gridCol w:w="2880"/>
        <w:gridCol w:w="781"/>
        <w:gridCol w:w="449"/>
      </w:tblGrid>
      <w:tr>
        <w:trPr>
          <w:trHeight w:val="2418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Димитровград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ул. Гвардейская, </w:t>
              <w:br/>
              <w:t>д. 28, 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ластное государствен-ное бюджетное образова-тельное учреждение сред-него профессионального образования «Димитров-градский техникум строи-тельной индустрии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Федеральное государ-ственное бюджетное учреждение здраво-охранения «Клиниче-ская больница № 172 Федерального медико-биологического агент-ства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1</w:t>
            </w:r>
          </w:p>
        </w:tc>
        <w:tc>
          <w:tcPr>
            <w:tcW w:w="44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TextBodyIndent"/>
        <w:spacing w:lineRule="auto" w:line="36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року 37 исключить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4) дополнить строками 58 и 59 следующего содержания</w:t>
      </w:r>
      <w:r>
        <w:rPr/>
        <w:t>: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524"/>
        <w:gridCol w:w="2333"/>
        <w:gridCol w:w="3402"/>
        <w:gridCol w:w="2835"/>
        <w:gridCol w:w="751"/>
        <w:gridCol w:w="437"/>
      </w:tblGrid>
      <w:tr>
        <w:trPr/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, </w:t>
            </w:r>
          </w:p>
          <w:p>
            <w:pPr>
              <w:pStyle w:val="ConsPlusNormal"/>
              <w:widowControl/>
              <w:ind w:right="-14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Железнодорожная, д. 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58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е государственное казённое образовательное учреждение дополнитель-ного образования детей «Специализированная детско-юношеская спортив-ная школа олим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пийского резерва по тхэквондо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ственная организация «Ульяновская региональная федерация тхэквондо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7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,9</w:t>
            </w:r>
          </w:p>
        </w:tc>
        <w:tc>
          <w:tcPr>
            <w:tcW w:w="437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088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Димитровград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ул. Гвардейская, </w:t>
              <w:br/>
              <w:t>д. 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ластное государственное бюджетное образовательное учреждение среднего профессионального образования «Димитровградский техникум строительной индустр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ённое учреждение «Ка-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зачья служба безопасности «Ермак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77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96</w:t>
            </w:r>
          </w:p>
        </w:tc>
        <w:tc>
          <w:tcPr>
            <w:tcW w:w="437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31874,77» заменить цифрами «31858,58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_____________ 2014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63-ЗО</w:t>
      </w:r>
    </w:p>
    <w:p>
      <w:pPr>
        <w:pStyle w:val="Normal"/>
        <w:suppressAutoHyphens w:val="true"/>
        <w:spacing w:lineRule="auto" w:line="23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310бт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34:00Z</dcterms:created>
  <dc:creator>cronuser</dc:creator>
  <dc:description/>
  <cp:keywords/>
  <dc:language>en-US</dc:language>
  <cp:lastModifiedBy>user</cp:lastModifiedBy>
  <cp:lastPrinted>2014-10-13T17:17:00Z</cp:lastPrinted>
  <dcterms:modified xsi:type="dcterms:W3CDTF">2014-11-11T06:50:00Z</dcterms:modified>
  <cp:revision>4</cp:revision>
  <dc:subject/>
  <dc:title>Вносится Правительством</dc:title>
</cp:coreProperties>
</file>