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утратившим силу Закона Ульяновской области                              «О предоставлении жилых помещений государственного жилищного фонда Ульяновской области социального использования гражданам, больным заразными формами туберкулёза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7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Закон Ульяновской области от 29 сентября 2009 года № 130-ЗО «О предоставлении жилых помещений государственного жилищного фонда Ульяновской области социального использования гражданам, больным заразными формами туберкулёза» («Ульяновская правда» от 02.10.2009 № 80)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18"/>
      <w:bookmarkStart w:id="2" w:name="Par18"/>
      <w:bookmarkEnd w:id="2"/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ий Закон вступает в силу по истечении девяноста дней после дня его официального опублик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b/>
          <w:szCs w:val="28"/>
        </w:rPr>
        <w:t>Губернатор Ульяновской области                                                  С.И.Морозов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октября 2014 г.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8-ЗО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705ск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12:00Z</dcterms:created>
  <dc:creator>Алена А. Черненко</dc:creator>
  <dc:description/>
  <cp:keywords/>
  <dc:language>en-US</dc:language>
  <cp:lastModifiedBy>user</cp:lastModifiedBy>
  <cp:lastPrinted>2014-05-07T10:35:00Z</cp:lastPrinted>
  <dcterms:modified xsi:type="dcterms:W3CDTF">2014-10-09T10:56:00Z</dcterms:modified>
  <cp:revision>4</cp:revision>
  <dc:subject/>
  <dc:title>О признании утратившим силу Закона Ульяновской области                              «О предоставлении жилых помещений государственного жилищного фонда Ульяновской области социального использования гражданам, больным заразными формами туберкулёза» </dc:title>
</cp:coreProperties>
</file>