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мерах социальной поддержки детей-сирот и детей, оставшихс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 попечения родителей, на территории Ульяновской области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pacing w:val="20"/>
          <w:sz w:val="32"/>
          <w:szCs w:val="28"/>
        </w:rPr>
      </w:pPr>
      <w:r>
        <w:rPr>
          <w:rFonts w:cs="Times New Roman" w:ascii="Times New Roman" w:hAnsi="Times New Roman"/>
          <w:spacing w:val="20"/>
          <w:sz w:val="32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ести в статью 2 Закона Ульяновской области от 2 ноября 2005 года         № 113-ЗО «О мерах социальной поддержки детей-сирот и детей, оставшихся     без попечения родителей, на территории Ульяновской области» («Ульянов-      ская правда» от 08.11.2005 № 103-104; от 23.04.2008 №</w:t>
      </w:r>
      <w:bookmarkStart w:id="0" w:name="_GoBack"/>
      <w:bookmarkEnd w:id="0"/>
      <w:r>
        <w:rPr>
          <w:sz w:val="28"/>
          <w:szCs w:val="28"/>
        </w:rPr>
        <w:t xml:space="preserve"> 35; от 06.03.2009                      № 17; от 02.10.2009 № 80; от 02.12.2009 № 96; от 10.03.2010 № 17;                         от 12.08.2011 № 89; от 06.07.2012 № 70; от 02.11.2012 № 121; от 12.12.2012          № 138-139; от 10.04.2013 № 39; от 11.11.2013 № 144; от 05.12.2013 № 158;           от 31.03.2014 № 45) изменение, дополнив её частью 6 следующего содерж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«6. Размер указанной в части 4 настоящей статьи ежемесячной денежной выплаты ежегодно индексируется с учётом темпов роста инфляции             (потребительских цен) в устанавливаемом Правительством Ульяновской области порядке в соответствии с законом Ульяновской области об областном               бюджете Ульяновской области на соответствующий финансовый год и             плановый период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/>
          <w:spacing w:val="20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</w:t>
        <w:tab/>
        <w:tab/>
        <w:tab/>
        <w:t xml:space="preserve">                          С.И.Морозов</w:t>
      </w:r>
    </w:p>
    <w:p>
      <w:pPr>
        <w:pStyle w:val="ConsNormal"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3 октября 2014 г.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5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left" w:pos="9330" w:leader="none"/>
      </w:tabs>
      <w:jc w:val="right"/>
      <w:rPr>
        <w:sz w:val="16"/>
        <w:szCs w:val="16"/>
      </w:rPr>
    </w:pPr>
    <w:r>
      <w:rPr>
        <w:sz w:val="16"/>
        <w:szCs w:val="16"/>
      </w:rPr>
      <w:t>0909бт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2:03:00Z</dcterms:created>
  <dc:creator>user</dc:creator>
  <dc:description/>
  <cp:keywords/>
  <dc:language>en-US</dc:language>
  <cp:lastModifiedBy>user</cp:lastModifiedBy>
  <dcterms:modified xsi:type="dcterms:W3CDTF">2014-10-09T10:46:00Z</dcterms:modified>
  <cp:revision>3</cp:revision>
  <dc:subject/>
  <dc:title>О внесении изменения в статью 2 Закона Ульяновской области </dc:title>
</cp:coreProperties>
</file>