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ю 5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наделении органов местного самоуправления муниципальных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ов и отдельных городских округов Ульяновской области полномочиями по опеке и попечительству в отношении несовершеннолетних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  <w:tab/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2 статьи 5 Закона Ульяновской области от 5 июля 2013 года № 109-ЗО «О наделении органов местного самоуправления муниципальных районов и отдельных городских округов  Ульяновской  области  полномочиями по опеке и попечительству в отношении несовершеннолетних» («Ульяновская правда» от 08.07.2013 № 73;  от 31.12.2013 №174) следующие изменения:</w:t>
      </w:r>
    </w:p>
    <w:p>
      <w:pPr>
        <w:pStyle w:val="ConsNormal"/>
        <w:numPr>
          <w:ilvl w:val="0"/>
          <w:numId w:val="3"/>
        </w:numPr>
        <w:spacing w:lineRule="auto" w:line="360"/>
        <w:ind w:left="644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десятом цифры «114,2» заменить цифрами «127,9»; </w:t>
      </w:r>
    </w:p>
    <w:p>
      <w:pPr>
        <w:pStyle w:val="ConsNormal"/>
        <w:spacing w:lineRule="auto" w:line="360"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одиннадцатом цифры «137,8» заменить цифрами «154,3»;</w:t>
      </w:r>
    </w:p>
    <w:p>
      <w:pPr>
        <w:pStyle w:val="ConsNormal"/>
        <w:spacing w:lineRule="auto" w:line="36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бзаце двенадцатом цифры «178,1» заменить цифрами «199,5»;</w:t>
      </w:r>
    </w:p>
    <w:p>
      <w:pPr>
        <w:pStyle w:val="ConsNormal"/>
        <w:numPr>
          <w:ilvl w:val="0"/>
          <w:numId w:val="2"/>
        </w:numPr>
        <w:spacing w:lineRule="auto" w:line="360"/>
        <w:ind w:left="64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абзацем пятнадцатым следующего содержани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казанные в абзацах десятом-двенадцатом настоящей части нормативы, связанные с определением размера оплаты труд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районе или городском округе Ульяновской области, ежегодно пересматриваются с учётом темпов роста инфляции (потребительских цен)            в порядке, определённом Правительством Ульяновской области,                             и устанавливаются законом Ульяновской области об областном бюджете Ульяновской области на соответствующий финансовый год и плановый период.»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ных обязательств, связанных                           с исполнением статьи 5 Закона Ульяновской области от 5 июля 2013 года                 № 109-ЗО «О наделении органов местного самоуправления муниципальных районов и отдельных городских округов Ульяновской области полномочиями    по опеке и попечительству в отношении несовершеннолетних» (в редакции настоящего Закона), осуществляется в устанавливаемом Правительством Ульяновской области порядке за счёт бюджетных ассигнований областного бюджета Ульяновской области, выделяемых на соответствующие цели исполнительному органу государственной власти Ульяновской области, уполномоченному в сфере социальной защиты населения.</w:t>
        <w:tab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 октября 2014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№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5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rPr/>
    </w:pPr>
    <w:r>
      <w:rPr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40:00Z</dcterms:created>
  <dc:creator>User</dc:creator>
  <dc:description/>
  <cp:keywords/>
  <dc:language>en-US</dc:language>
  <cp:lastModifiedBy>user</cp:lastModifiedBy>
  <cp:lastPrinted>2014-09-25T15:39:00Z</cp:lastPrinted>
  <dcterms:modified xsi:type="dcterms:W3CDTF">2014-10-09T10:44:00Z</dcterms:modified>
  <cp:revision>4</cp:revision>
  <dc:subject/>
  <dc:title>Утверждены</dc:title>
</cp:coreProperties>
</file>