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кон Ульяновской области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внесении изменений в Закон Ульяновской области «О порядке определения размера дохода, приходящегося на каждого члена семьи, </w:t>
        <w:br/>
        <w:t xml:space="preserve">и стоимости имущества, находящегося в собственности членов семьи </w:t>
        <w:br/>
        <w:t xml:space="preserve">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 на территории Ульяновской области» </w:t>
        <w:br/>
        <w:t>и признании утратившими силу отдельных положений законодательных актов Ульяновской области</w:t>
      </w:r>
    </w:p>
    <w:p>
      <w:pPr>
        <w:pStyle w:val="TextBody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aps/>
          <w:sz w:val="52"/>
          <w:szCs w:val="28"/>
        </w:rPr>
      </w:pPr>
      <w:r>
        <w:rPr>
          <w:b/>
          <w:bCs/>
          <w:caps/>
          <w:sz w:val="52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нести в Закон Ульянов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т 2 ноября 2005 года № 110-ЗО </w:t>
        <w:br/>
        <w:t xml:space="preserve">«О порядке определения размера дохода, приходящегося на каждого члена семьи, и стоимости имущества, находящегося в собственности членов семьи </w:t>
        <w:br/>
        <w:t xml:space="preserve">и подлежащего налогообложению, в целях признания граждан малоимущими </w:t>
        <w:br/>
        <w:t xml:space="preserve">и предоставления им по договорам социального найма жилых помещений муниципального жилищного фонда на территории Ульяновской области» («Ульяновская правда» от 08.11.2005 № 103-104; от 04.06.2008 № 45; </w:t>
        <w:br/>
        <w:t>от 08.07.2011 № 74; от 04.05.2012 № 45; от 11.11.2013 № 144)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части 1 статьи 3 слова «вправе проверить» заменить словом «проверяет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одпункте «д» пункта 2.1 раздела 2 приложения 1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абзац первый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) социальные выплаты из бюджетов бюджетной системы Российской Федерации и иных источников, к которым относятся: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абзацы девятый и десятый признать утратившими силу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 дня вступления настоящего Закона в силу признать утратившими силу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подпункт «б» пункта 1 Закона Ульяновской области от 4 июля 2011 года № 112-ЗО «О внесении изменений в Закон Ульяновской области «О порядке определения размера дохода, приходящегося на каждого члена семьи, </w:t>
        <w:br/>
        <w:t xml:space="preserve">и стоимости имущества, находящегося в собственности членов семьи </w:t>
        <w:br/>
        <w:t xml:space="preserve">и подлежащего налогообложению, в целях признания граждан малоимущими </w:t>
        <w:br/>
        <w:t xml:space="preserve">и предоставления им по договорам социального найма жилых помещений муниципального жилищного фонда на территории Ульяновской области» («Ульяновская правда» от 08.07.2011 № 74)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подпункт «б» пункта 1 статьи 2 Закона Ульяновской области от 2 мая 2012 года № 44-ЗО «О внесении изменений в отдельные законодательные акты Ульяновской области» («Ульяновская правда» от 04.05.2012 № 45; от 11.11.2013 № 144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/>
      </w:pPr>
      <w:r>
        <w:rPr>
          <w:b/>
          <w:bCs/>
          <w:szCs w:val="28"/>
        </w:rPr>
        <w:t xml:space="preserve">Губернатор Ульяновской области                                                      </w:t>
      </w:r>
      <w:bookmarkStart w:id="0" w:name="_GoBack"/>
      <w:bookmarkEnd w:id="0"/>
      <w:r>
        <w:rPr>
          <w:b/>
          <w:bCs/>
          <w:szCs w:val="28"/>
        </w:rPr>
        <w:t>С.И.Морозов</w:t>
      </w:r>
    </w:p>
    <w:p>
      <w:pPr>
        <w:pStyle w:val="TextBody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г. Ульяновск</w:t>
      </w:r>
    </w:p>
    <w:p>
      <w:pPr>
        <w:pStyle w:val="TextBody"/>
        <w:jc w:val="center"/>
        <w:rPr/>
      </w:pPr>
      <w:r>
        <w:rPr>
          <w:szCs w:val="28"/>
        </w:rPr>
        <w:t>03 октября 2014 г.</w:t>
      </w:r>
    </w:p>
    <w:p>
      <w:pPr>
        <w:pStyle w:val="TextBody"/>
        <w:jc w:val="center"/>
        <w:rPr/>
      </w:pPr>
      <w:r>
        <w:rPr>
          <w:szCs w:val="28"/>
        </w:rPr>
        <w:t xml:space="preserve">№ </w:t>
      </w:r>
      <w:r>
        <w:rPr>
          <w:szCs w:val="28"/>
        </w:rPr>
        <w:t>151-ЗО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2:35:00Z</dcterms:created>
  <dc:creator>user</dc:creator>
  <dc:description/>
  <cp:keywords/>
  <dc:language>en-US</dc:language>
  <cp:lastModifiedBy>user</cp:lastModifiedBy>
  <dcterms:modified xsi:type="dcterms:W3CDTF">2014-10-09T10:42:00Z</dcterms:modified>
  <cp:revision>4</cp:revision>
  <dc:subject/>
  <dc:title>О внесении изменений в Закон Ульяновской области «О порядке определения размера дохода, приходящегося на каждого члена семьи, </dc:title>
</cp:coreProperties>
</file>