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Ульяновской област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внесении изменений в Закон Ульяновской области </w:t>
        <w:br/>
        <w:t>«Об утверждении Программы управления государственной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обственностью Ульяновской области на 2014 год»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4 год, утверждённую Законом Ульяновской </w:t>
        <w:br/>
        <w:t>области от 2 декабря 2013 года № 218-ЗО «Об утверждении Программы управления государственной собственностью Ульяновской области на 2014 год» («Ульяновская правда» от 05.12.2013 № 158), следующие изменения:</w:t>
      </w:r>
    </w:p>
    <w:p>
      <w:pPr>
        <w:pStyle w:val="Normal"/>
        <w:widowControl w:val="false"/>
        <w:numPr>
          <w:ilvl w:val="0"/>
          <w:numId w:val="1"/>
        </w:numPr>
        <w:spacing w:lineRule="auto" w:line="36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деле 5: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widowControl w:val="false"/>
        <w:spacing w:lineRule="auto" w:line="364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5. Недвижимое имущество, а также ценные бумаги, которые планируется приобрести в государственную собственность Ульяновской области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4"/>
        <w:ind w:firstLine="709"/>
        <w:jc w:val="both"/>
        <w:rPr/>
      </w:pPr>
      <w:r>
        <w:rPr>
          <w:sz w:val="28"/>
          <w:szCs w:val="28"/>
        </w:rPr>
        <w:t>б) слово «Планируется» заменить словами «5.1. Планируется»;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ополнить пунктом 5.2 следующего содержания: </w:t>
      </w:r>
    </w:p>
    <w:p>
      <w:pPr>
        <w:pStyle w:val="Normal"/>
        <w:widowControl w:val="false"/>
        <w:spacing w:lineRule="auto" w:line="3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 Планируется безвозмездное принятие недвижимого имущества из муниципальной собственности в государственную собственность Ульяновской области (приложение 6 к Программе).»;</w:t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) дополнить приложением 6 следующего содержания:</w:t>
      </w:r>
    </w:p>
    <w:p>
      <w:pPr>
        <w:pStyle w:val="Normal"/>
        <w:widowControl w:val="false"/>
        <w:suppressAutoHyphens w:val="true"/>
        <w:spacing w:lineRule="auto" w:line="364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360"/>
        <w:ind w:left="6804" w:hanging="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ПРИЛОЖЕНИЕ 6</w:t>
      </w:r>
    </w:p>
    <w:p>
      <w:pPr>
        <w:pStyle w:val="Normal"/>
        <w:widowControl w:val="false"/>
        <w:suppressAutoHyphens w:val="true"/>
        <w:spacing w:lineRule="auto" w:line="360"/>
        <w:ind w:left="6804" w:hanging="5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suppressAutoHyphens w:val="tru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suppressAutoHyphens w:val="true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движимого имущества, планируемого к безвозмездному принятию </w:t>
        <w:br/>
        <w:t>из муниципальной собственности в государственную собственность Ульяновской обла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7"/>
        <w:gridCol w:w="3004"/>
        <w:gridCol w:w="2700"/>
        <w:gridCol w:w="3420"/>
        <w:gridCol w:w="494"/>
      </w:tblGrid>
      <w:tr>
        <w:trPr>
          <w:trHeight w:val="3396" w:hRule="atLeast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widowControl w:val="false"/>
              <w:suppressAutoHyphens w:val="tru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нахождение объект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Муниципальное образование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из собственности которого планируется безвозмездно принять недвижимое имущество в государственную собственность Ульяновской области</w:t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27" w:hRule="atLeast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108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23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дание, назначение: нежилое, общая площадь 97,1 кв. м, 1-этажное, кадастровый  номер:             73:15:050101:156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кулаткинский район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тарый Атлаш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«Старокулаткинский район» Ульяновской области</w:t>
            </w:r>
          </w:p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57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  <w:tr>
        <w:trPr>
          <w:trHeight w:val="2028" w:hRule="atLeast"/>
        </w:trPr>
        <w:tc>
          <w:tcPr>
            <w:tcW w:w="2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, категория земель: земли населённых пунктов, разрешённое использование: для пожарного депо, общая площадь 299 кв. м, кадастровый номер: 73:15:050101:15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окулаткинский район,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Старый Атлаш,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нина, д. 66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ое </w:t>
            </w:r>
          </w:p>
          <w:p>
            <w:pPr>
              <w:pStyle w:val="Normal"/>
              <w:widowControl w:val="false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 «Старокулаткинский район» Ульяновской области</w:t>
            </w:r>
          </w:p>
          <w:p>
            <w:pPr>
              <w:pStyle w:val="Normal"/>
              <w:ind w:righ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ind w:right="2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0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  <w:szCs w:val="28"/>
        </w:rPr>
        <w:t>03 марта 2014 г.</w:t>
      </w:r>
    </w:p>
    <w:p>
      <w:pPr>
        <w:pStyle w:val="Normal"/>
        <w:suppressAutoHyphens w:val="true"/>
        <w:spacing w:lineRule="auto" w:line="230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5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2с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28:00Z</dcterms:created>
  <dc:creator>Ju5u</dc:creator>
  <dc:description/>
  <cp:keywords/>
  <dc:language>en-US</dc:language>
  <cp:lastModifiedBy>user</cp:lastModifiedBy>
  <cp:lastPrinted>2014-02-07T16:06:00Z</cp:lastPrinted>
  <dcterms:modified xsi:type="dcterms:W3CDTF">2014-03-06T05:43:00Z</dcterms:modified>
  <cp:revision>4</cp:revision>
  <dc:subject/>
  <dc:title>ЗАКОН</dc:title>
</cp:coreProperties>
</file>