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240" w:before="0" w:after="0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заимодействии органов государственной власти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негосударственными некоммерческими организациям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9 июля 2007 года № 93-ЗО                       «О взаимодействии органов государственной власти Ульяновской области                 с негосударственными некоммерческими организациями» («Ульяновская правда» от 11.07.2007 № 55; от 12.11.2008 № 92; от 12.11.2010 № 92; от 08.07.2011 № 74; от 12.08.2011 № 89; от 28.12.2012 № 146; от 05.12.2013 № 158; от 11.03.2014                 № 34) следующие изменения: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6 слова «областной целевой программы» заменить словами «государственной программы Ульяновской области»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3 стать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абзаце втором статьи 10 слова «а также» исключить, слова «по целевому использованию полученных ею бюджетных средств» заменить словами «об использовании полученного ею гранта, а также иные условия в соответствии с бюджетным законодательством Российской Федерации»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11: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первом слова «финансовые отчёты о целевом использовании полученных средств» заменить словами «отчёты об использовании полученных грантов»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абзаце втором слова «указанных средств» заменить словом «полученных грантов», после слов «Правительством Ульяновской области,» дополнить словами «а также нарушения иных условий либо порядка   предоставления грантов,».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3  октября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46-ЗО </w:t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12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48:00Z</dcterms:created>
  <dc:creator>user</dc:creator>
  <dc:description/>
  <cp:keywords/>
  <dc:language>en-US</dc:language>
  <cp:lastModifiedBy>user</cp:lastModifiedBy>
  <cp:lastPrinted>2014-09-24T17:03:00Z</cp:lastPrinted>
  <dcterms:modified xsi:type="dcterms:W3CDTF">2014-10-09T06:48:00Z</dcterms:modified>
  <cp:revision>7</cp:revision>
  <dc:subject/>
  <dc:title>Государственно-правовой отдел </dc:title>
</cp:coreProperties>
</file>