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/>
      </w:pPr>
      <w:r>
        <w:rPr/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2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1 статьи 2 Закона Ульяновской области от 29 февраля             2012 года № 22-ЗО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 деятельности» («Ульяновская правда» от 02.03.2012 № 22; от 08.05.2013 № 48;       от 05.12.2013 № 158; от 09.06.2014 № 82-83) следующие изменения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первом слова «по форме, определённой Законом Ульяновской области от 30 января 2006 года № 06-ЗО «О государственных должностях Ульяновской области» заменить словами «по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справки»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втором слова «трёх месяцев» заменить словами «одного месяца»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03  октябр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45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9:00Z</dcterms:created>
  <dc:creator>user</dc:creator>
  <dc:description/>
  <cp:keywords/>
  <dc:language>en-US</dc:language>
  <cp:lastModifiedBy>user</cp:lastModifiedBy>
  <cp:lastPrinted>2014-09-24T17:44:00Z</cp:lastPrinted>
  <dcterms:modified xsi:type="dcterms:W3CDTF">2014-10-09T06:43:00Z</dcterms:modified>
  <cp:revision>7</cp:revision>
  <dc:subject/>
  <dc:title>Государственно-правовой отдел </dc:title>
</cp:coreProperties>
</file>