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Закон Ульяновской области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еестре должностей государственной гражданской службы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»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аздел 1 Реестра должностей государственной гражданской службы Ульяновской области, утверждённого Законом Ульяновской области             от 19 декабря 2006 года № 212-ЗО «О Реестре должностей государственной гражданской службы Ульяновской области» («Ульяновская правда»                           от 23.12.2006 № 107-108; от 12.09.2007 № 77; от 07.12.2007 № 105; от 22.12.2007 № 110; от 23.04.2008 № 35; от 08.05.2008 № 38; от 19.12.2008 № 103;                          от 04.12.2009 № 97; от 05.02.2010 № 9; от 07.04.2010 № 25; от 12.05.2010                       № 35-36; от 08.12.2010 № 100; от 12.10.2011 № 115; от 28.12.2011 № 147;                 от 27.04.2012 № 44; от 07.09.2012 № 97; от 26.12.2012 № 145; от 08.05.2013 № 48; от 07.09.2013 № 109; от 11.11.2013 № 144; от 20.12.2013 № 169; от 28.12.2013          № 173; от 10.07.2014 № 98), изменение, изложив его в следующей редакции:</w:t>
      </w:r>
    </w:p>
    <w:p>
      <w:pPr>
        <w:pStyle w:val="ConsPlusNormal"/>
        <w:spacing w:lineRule="auto" w:line="12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2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0"/>
        <w:gridCol w:w="1950"/>
        <w:gridCol w:w="42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</w:t>
            </w:r>
          </w:p>
          <w:p>
            <w:pPr>
              <w:pStyle w:val="ConsPlusNonformat"/>
              <w:widowControl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 в аппарате Законодательного Собрания</w:t>
            </w:r>
          </w:p>
          <w:p>
            <w:pPr>
              <w:pStyle w:val="ConsPlusNonformat"/>
              <w:widowControl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</w:t>
            </w:r>
          </w:p>
          <w:p>
            <w:pPr>
              <w:pStyle w:val="ConsPlusNonformat"/>
              <w:widowControl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Должности категории «руководите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 xml:space="preserve">Высшая группа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Руководитель аппарата Законодательного Собрания Ульяновской области 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1-1-0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 xml:space="preserve">Заместитель руководителя аппарата Законодательного Собрания Ульяновской обла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1-1-0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1-1-0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1-1-0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 xml:space="preserve">Главная группа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1-2-0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1-2-0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Руководитель аппарата депутатского объединения в Законодательном Собрании Ульянов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1-2-0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Заместитель руководителя аппарата депутатского объединения в Законодательном Собрании Ульяновской обла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1-2-0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. Должности категории «помощники (советники)»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Помощник Председателя Законодательного Собрания Ульяновской обла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2-2-09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оветник Председателя Законодательного Собрания Ульяновской обла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2-2-1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Помощник первого заместителя Председателя  Законодательного Собрания Ульяновской обла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2-3-1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оветник первого заместителя Председателя  Законодательного Собрания Ульянов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2-3-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омощник заместителя Председателя  Законодательного Собрания Ульянов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2-3-13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оветник заместителя Председателя  Законодательного Собрания Ульянов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2-3-14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. Должности категории «Специалисты»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3-2-15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меститель начальника отдела в управлении*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3-2-16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уководитель пресс-служб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3-2-17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меститель руководителя пресс-служб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3-2-1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Главный советн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3-2-19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едущий консульта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3-3-2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3-3-2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3-4-2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3-4-23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пециалист-экспе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3-4-24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 Должности категории «Обеспечивающие специалисты»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тарший специалист 1 разря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4-4-25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jc w:val="center"/>
              <w:rPr/>
            </w:pPr>
            <w:r>
              <w:rPr/>
              <w:t>1-4-5-26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ind w:firstLine="402"/>
              <w:jc w:val="both"/>
              <w:rPr/>
            </w:pPr>
            <w:r>
              <w:rPr/>
              <w:t>* Срок замещения должности государственной гражданской службы Ульяновской области ограничивается сроком полномочий Законодательного Собрания Ульяновской области соответствующего созыва.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32"/>
              <w:ind w:firstLine="402"/>
              <w:jc w:val="both"/>
              <w:rPr/>
            </w:pPr>
            <w:r>
              <w:rPr/>
              <w:t>** Должность государственной гражданской службы Ульяновской области учреждена в подразделении аппарата Законодательного Собрания Ульяновской области по вопросам государственной службы и кадров.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left="-85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5" w:hanging="0"/>
              <w:rPr/>
            </w:pPr>
            <w:r>
              <w:rPr/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 октябр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43-З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16:00Z</dcterms:created>
  <dc:creator>user</dc:creator>
  <dc:description/>
  <cp:keywords/>
  <dc:language>en-US</dc:language>
  <cp:lastModifiedBy>user</cp:lastModifiedBy>
  <cp:lastPrinted>2014-09-24T17:13:00Z</cp:lastPrinted>
  <dcterms:modified xsi:type="dcterms:W3CDTF">2014-10-09T06:26:00Z</dcterms:modified>
  <cp:revision>9</cp:revision>
  <dc:subject/>
  <dc:title>Вносится депутатом </dc:title>
</cp:coreProperties>
</file>