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4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4 год, утверждённую Законом Ульяновской </w:t>
        <w:br/>
        <w:t>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),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дел 3 дополнить пунктом 3.6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3.6. Планируется безвозмездная передача в муниципальную собственность имущества, находящегося в государственной собственности Ульяновской области (приложение 5 к Программе).»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дополнить приложением 5 следующего содержания:</w:t>
      </w:r>
    </w:p>
    <w:p>
      <w:pPr>
        <w:pStyle w:val="Normal"/>
        <w:widowControl w:val="false"/>
        <w:suppressAutoHyphens w:val="true"/>
        <w:spacing w:lineRule="auto" w:line="364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364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4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7230" w:hanging="5"/>
        <w:jc w:val="center"/>
        <w:rPr/>
      </w:pPr>
      <w:r>
        <w:rPr>
          <w:spacing w:val="-4"/>
          <w:sz w:val="28"/>
          <w:szCs w:val="28"/>
        </w:rPr>
        <w:t>«ПРИЛОЖЕНИЕ 5</w:t>
      </w:r>
    </w:p>
    <w:p>
      <w:pPr>
        <w:pStyle w:val="Normal"/>
        <w:widowControl w:val="false"/>
        <w:suppressAutoHyphens w:val="true"/>
        <w:spacing w:lineRule="auto" w:line="360"/>
        <w:ind w:left="7230" w:hanging="5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рограмме</w:t>
      </w:r>
    </w:p>
    <w:p>
      <w:pPr>
        <w:pStyle w:val="Normal"/>
        <w:widowControl w:val="false"/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мущества, находящегося в государственной собственности Ульяновской области, планируемого к безвозмездной передаче </w:t>
        <w:br/>
        <w:t>в муниципальную собственно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7"/>
        <w:gridCol w:w="2464"/>
        <w:gridCol w:w="2700"/>
        <w:gridCol w:w="1980"/>
        <w:gridCol w:w="2284"/>
        <w:gridCol w:w="494"/>
      </w:tblGrid>
      <w:tr>
        <w:trPr>
          <w:trHeight w:val="3396" w:hRule="atLeast"/>
        </w:trPr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 xml:space="preserve">Местонахожд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 </w:t>
              <w:br/>
              <w:t>Ульяновской области или юридические лица, за которыми закреплено государственное имущество Ульяновской обла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униципальное образование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собственность которого планируется безвозмездная передача имущества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</w:t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991" w:hRule="atLeast"/>
        </w:trPr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Помещение, назначение: нежилое,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общая площадь 239,9 кв. м, этаж 1, номера на поэтажном плане: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 4, 6, 7, 9, 10, 11, 12, 13, 14, 15, 19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</w:t>
            </w:r>
            <w:r>
              <w:rPr>
                <w:spacing w:val="-4"/>
                <w:sz w:val="26"/>
                <w:szCs w:val="26"/>
              </w:rPr>
              <w:t>номер: 73:18:020203: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Тереньгульский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район, р.п. Тереньга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льяновская, д.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ой обла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ind w:right="-52" w:hanging="0"/>
              <w:rPr/>
            </w:pPr>
            <w:r>
              <w:rPr>
                <w:spacing w:val="-4"/>
                <w:sz w:val="26"/>
                <w:szCs w:val="26"/>
              </w:rPr>
              <w:t xml:space="preserve">«Тереньгульский район» </w:t>
              <w:br/>
              <w:t xml:space="preserve">Ульяновской </w:t>
              <w:br/>
              <w:t xml:space="preserve">области 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  <w:tr>
        <w:trPr>
          <w:trHeight w:val="2028" w:hRule="atLeast"/>
        </w:trPr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ещение, назначение: нежилое, </w:t>
              <w:br/>
              <w:t xml:space="preserve">общая площадь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86,5 кв. м, этаж 2, номера на поэтажном плане: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 2, 3, 4, 5, 7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</w:t>
            </w:r>
            <w:r>
              <w:rPr>
                <w:spacing w:val="-4"/>
                <w:sz w:val="26"/>
                <w:szCs w:val="26"/>
              </w:rPr>
              <w:t>номер: 73:18:020203:1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Тереньгульский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6"/>
                <w:szCs w:val="26"/>
              </w:rPr>
              <w:t xml:space="preserve">район, р.п. Тереньга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льяновская, д.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ой обла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ind w:right="-52" w:hanging="0"/>
              <w:rPr/>
            </w:pPr>
            <w:r>
              <w:rPr>
                <w:spacing w:val="-4"/>
                <w:sz w:val="26"/>
                <w:szCs w:val="26"/>
              </w:rPr>
              <w:t xml:space="preserve">«Тереньгульский район» </w:t>
              <w:br/>
              <w:t xml:space="preserve">Ульяновской </w:t>
              <w:br/>
              <w:t xml:space="preserve">области </w:t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03 марта 2014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702с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27:00Z</dcterms:created>
  <dc:creator>Ju9u</dc:creator>
  <dc:description/>
  <cp:keywords/>
  <dc:language>en-US</dc:language>
  <cp:lastModifiedBy>user</cp:lastModifiedBy>
  <cp:lastPrinted>2014-02-07T10:48:00Z</cp:lastPrinted>
  <dcterms:modified xsi:type="dcterms:W3CDTF">2014-03-06T05:41:00Z</dcterms:modified>
  <cp:revision>4</cp:revision>
  <dc:subject/>
  <dc:title>О внесении изменений в Закон Ульяновской области</dc:title>
</cp:coreProperties>
</file>