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Внести в раздел 3 Программы управления государственной собственностью Ульяновской области на 2014 год, утверждённой Законом Ульяновской области </w:t>
        <w:br/>
        <w:t xml:space="preserve">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от 24.04.2014 </w:t>
        <w:br/>
        <w:t xml:space="preserve">№ 59; от 08.05.2014 № 65; от 09.06.2014 № 82-83; от 07.08.2014 № 114; </w:t>
        <w:br/>
        <w:t>от 11.09.2014 № 133), изменение, дополнив его пунктом 3.9 следующего содержания: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«3.9. Планируется оформление согласия собственника на выполнение работ по демонтажу помещений № 60-64 (коридор), назначение нежилое, 3-й этаж, площадью 255,19 кв. м, кислородной станции объёмом 6,4 куб. м, назначение нежилое, лит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асфальтового покрытия тротуаров площадью </w:t>
        <w:br/>
        <w:t xml:space="preserve">4075 кв. м, назначение нежилое, лит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асфальтового покрытия автодорог площадью 9992 кв. м, назначение нежилое, лит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ограждений общей площадью </w:t>
        <w:br/>
        <w:t xml:space="preserve">2412,02 кв. м, назначение нежилое, ли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, расположенных по адресу: </w:t>
        <w:br/>
        <w:t xml:space="preserve">г. Ульяновск, ул. Радищева, д. 42, для осуществления проектирования, строительства и ввода в эксплуатацию перинатального центра на 150 койко-мест </w:t>
        <w:br/>
        <w:t>в рамках реализации мероприятий по развитию здравоохранения в Ульяновской области в 2014-2016 годах.».</w:t>
      </w:r>
    </w:p>
    <w:p>
      <w:pPr>
        <w:pStyle w:val="Normal"/>
        <w:widowControl w:val="false"/>
        <w:spacing w:lineRule="auto" w:line="372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spacing w:lineRule="auto" w:line="37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7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22 сентября 2014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3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09и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57:00Z</dcterms:created>
  <dc:creator>cronuser</dc:creator>
  <dc:description/>
  <cp:keywords/>
  <dc:language>en-US</dc:language>
  <cp:lastModifiedBy>user</cp:lastModifiedBy>
  <cp:lastPrinted>2014-09-01T15:44:00Z</cp:lastPrinted>
  <dcterms:modified xsi:type="dcterms:W3CDTF">2014-09-25T05:42:00Z</dcterms:modified>
  <cp:revision>5</cp:revision>
  <dc:subject/>
  <dc:title>ЗАКОН</dc:title>
</cp:coreProperties>
</file>