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</w:t>
        <w:br/>
        <w:t xml:space="preserve">собственностью Ульяновской области на 2014 год, утверждённой Законом </w:t>
        <w:br/>
        <w:t xml:space="preserve">Ульяновской области от 2 декабря 2013 года № 218-ЗО «Об утверждении </w:t>
        <w:br/>
        <w:t xml:space="preserve">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 xml:space="preserve">от 24.04.2014 № 59; от 08.05.2014 № 65; от 09.06.2014 № 82-83; от 07.08.2014 </w:t>
        <w:br/>
        <w:t>№ 114; от 11.09.2014 № 133), изменение, дополнив его строками 22-24 следующе</w:t>
      </w:r>
      <w:r>
        <w:rPr/>
        <w:t>го содержания:</w:t>
      </w:r>
    </w:p>
    <w:tbl>
      <w:tblPr>
        <w:tblW w:w="107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464"/>
        <w:gridCol w:w="2340"/>
        <w:gridCol w:w="2576"/>
        <w:gridCol w:w="2160"/>
        <w:gridCol w:w="494"/>
      </w:tblGrid>
      <w:tr>
        <w:trPr>
          <w:trHeight w:val="2124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ические сети наружного освещения, протяжённость 376,0 пог. м, инв.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007883, лит.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23:013019: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град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«Димитровградский механико-техноло-гический техникум молочной промыш-лен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>
                <w:sz w:val="26"/>
                <w:szCs w:val="26"/>
              </w:rPr>
              <w:t>Муниципальное образование «город Димитров-град» Ульянов-ской области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Наружная теплосеть, протяжённость 1089,0 пог. м, </w:t>
              <w:br/>
              <w:t>инв. № 007883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лит.</w:t>
            </w:r>
            <w:r>
              <w:rPr>
                <w:sz w:val="26"/>
                <w:szCs w:val="26"/>
                <w:lang w:val="en-US"/>
              </w:rPr>
              <w:t>XII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XIV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XV</w:t>
            </w:r>
            <w:r>
              <w:rPr>
                <w:sz w:val="26"/>
                <w:szCs w:val="26"/>
              </w:rPr>
              <w:t>, кадастровый номер: 73:23:013019: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град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pacing w:val="-4"/>
                <w:sz w:val="26"/>
                <w:szCs w:val="26"/>
              </w:rPr>
              <w:t>Областное государст</w:t>
            </w:r>
            <w:r>
              <w:rPr>
                <w:sz w:val="26"/>
                <w:szCs w:val="26"/>
              </w:rPr>
              <w:t>-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«Димитровградский механико-техноло-гический техникум молочной промыш-лен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>
                <w:sz w:val="26"/>
                <w:szCs w:val="26"/>
              </w:rPr>
              <w:t>Муниципальное образование «город Димитров-град» Ульянов-ской области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99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Электросети (кабель), протяжён-ность 505,5 пог. м, инв. № 007883, </w:t>
              <w:br/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лит.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XVI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XVII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23:013019: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град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«Димитровградский механико-техноло-гический техникум молочной промыш-лен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>
                <w:sz w:val="26"/>
                <w:szCs w:val="26"/>
              </w:rPr>
              <w:t>Муниципальное образование «город Димитров-град» Ульянов-ской области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2 сентябр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6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8ит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sz w:val="0"/>
      <w:szCs w:val="0"/>
    </w:rPr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6:00Z</dcterms:created>
  <dc:creator>Ju9u</dc:creator>
  <dc:description/>
  <cp:keywords/>
  <dc:language>en-US</dc:language>
  <cp:lastModifiedBy>user</cp:lastModifiedBy>
  <cp:lastPrinted>2014-09-16T09:44:00Z</cp:lastPrinted>
  <dcterms:modified xsi:type="dcterms:W3CDTF">2014-09-25T05:40:00Z</dcterms:modified>
  <cp:revision>4</cp:revision>
  <dc:subject/>
  <dc:title>О внесении изменений в Закон Ульяновской области</dc:title>
</cp:coreProperties>
</file>